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3185</wp:posOffset>
            </wp:positionH>
            <wp:positionV relativeFrom="paragraph">
              <wp:posOffset>-374015</wp:posOffset>
            </wp:positionV>
            <wp:extent cx="685800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</w:rPr>
        <w:t xml:space="preserve">                     </w:t>
      </w:r>
      <w:r>
        <w:rPr>
          <w:b/>
          <w:bCs/>
          <w:sz w:val="36"/>
          <w:szCs w:val="36"/>
        </w:rPr>
        <w:t xml:space="preserve">РЕШЕНИЕ   </w:t>
      </w:r>
      <w:r>
        <w:rPr>
          <w:b/>
          <w:bCs/>
          <w:sz w:val="36"/>
          <w:szCs w:val="36"/>
          <w:u w:val="single"/>
        </w:rPr>
        <w:t>ПРОЕКТ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___________</w:t>
      </w:r>
      <w:r>
        <w:rPr>
          <w:b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опластуновского сельского поселения Павловского района от 15 декабря 2023 года № 70/233                              «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на 2024 год</w:t>
      </w:r>
    </w:p>
    <w:p>
      <w:pPr>
        <w:pStyle w:val="Style22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5 декабря 2023 года № 70/233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4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4 год по доходам в сумме 26 581,1 (двадцать  шесть миллионов пятьсот восемьдесят одна тысяча сто рублей) и по расходам 30 140,0 (тридцать миллионов сто  сорок тысяч 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3 558,9 (три миллиона пятьсот пятьдесят восемь тысяч девятьсот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изложить в новой редакции (приложение № 1)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изложить в новой редакции (приложение № 2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3 изложить в новой редакции (приложение № 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4 изложить в новой редакции (приложение № 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изложить в новой редакции (приложение № 5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8) приложение № 6 изложить в новой редакции (приложение № 6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7 изложить в новой редакции (приложение № 12)»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пластуновского сельского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А.П.Кли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10:44:00Z</cp:lastPrinted>
  <dcterms:modified xsi:type="dcterms:W3CDTF">2024-05-23T07:51:00Z</dcterms:modified>
  <cp:revision>163</cp:revision>
  <dc:subject/>
  <dc:title>Приложение 1</dc:title>
</cp:coreProperties>
</file>