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 15.02.2023№ 70/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2126"/>
              <w:gridCol w:w="851"/>
              <w:gridCol w:w="142"/>
              <w:gridCol w:w="129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по обустройству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 78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 758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 758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 600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-тельности административных комисс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 602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602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570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47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5,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9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75 1 01 </w:t>
                  </w:r>
                  <w:r>
                    <w:rPr>
                      <w:color w:val="000000"/>
                      <w:sz w:val="28"/>
                      <w:szCs w:val="28"/>
                    </w:rPr>
                    <w:t>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4-05-22T11:23:00Z</dcterms:modified>
  <cp:revision>28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