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02"/>
        <w:gridCol w:w="5561"/>
      </w:tblGrid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restart"/>
            <w:tcBorders/>
          </w:tcPr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__ № _______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5.12.2023 № 70/233</w:t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543"/>
              <w:gridCol w:w="709"/>
              <w:gridCol w:w="851"/>
              <w:gridCol w:w="850"/>
              <w:gridCol w:w="1843"/>
              <w:gridCol w:w="709"/>
              <w:gridCol w:w="1134"/>
            </w:tblGrid>
            <w:tr>
              <w:trPr>
                <w:trHeight w:val="810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 на год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Администрация Новопластун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15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 14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ind w:left="-73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 338,5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 720,2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720,2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функционирования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716,4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716,4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4 600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952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4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602,4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602,4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570,4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8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63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2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,5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области коммунального хозяйств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559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7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5,6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и озеленение территории Новопластуновского сельского посел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5,6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5,6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5,6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инициативного бюджетирования по благоустройству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лодежная политика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 700,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 700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 7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7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циальное обеспечение и иные выплаты населению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 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</w:tbl>
          <w:p>
            <w:pPr>
              <w:pStyle w:val="Normal"/>
              <w:ind w:left="-25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2-11-11T12:28:00Z</cp:lastPrinted>
  <dcterms:modified xsi:type="dcterms:W3CDTF">2024-05-22T11:33:00Z</dcterms:modified>
  <cp:revision>232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