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 871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871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 871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9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9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 78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758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758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600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 602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602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57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8,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05-03T08:49:00Z</dcterms:modified>
  <cp:revision>28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