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 xml:space="preserve">РЕШЕНИЕ               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6 541,7 (двадцать  шесть миллионов пятьсот сорок одна тысяча семьсот рублей) и по расходам 30 100,6 (тридцать миллионов сто тысяч шест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изложить в новой редакции (приложение № 12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5-06T07:50:00Z</dcterms:modified>
  <cp:revision>161</cp:revision>
  <dc:subject/>
  <dc:title>Приложение 1</dc:title>
</cp:coreProperties>
</file>