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3902"/>
        <w:gridCol w:w="5561"/>
      </w:tblGrid>
      <w:tr>
        <w:trPr>
          <w:trHeight w:val="360" w:hRule="atLeast"/>
        </w:trPr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vMerge w:val="restart"/>
            <w:tcBorders/>
          </w:tcPr>
          <w:p>
            <w:pPr>
              <w:pStyle w:val="Normal"/>
              <w:ind w:left="7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                                              к решению Совета</w:t>
            </w:r>
          </w:p>
          <w:p>
            <w:pPr>
              <w:pStyle w:val="Normal"/>
              <w:ind w:left="7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            поселения Павловского района                                     от_____________ № _______</w:t>
            </w:r>
          </w:p>
          <w:p>
            <w:pPr>
              <w:pStyle w:val="Normal"/>
              <w:ind w:left="7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5                                              к решению Совета</w:t>
            </w:r>
          </w:p>
          <w:p>
            <w:pPr>
              <w:pStyle w:val="Normal"/>
              <w:ind w:left="7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            поселения Павловского района                                     от 15.12.2023 № 70/233</w:t>
            </w:r>
          </w:p>
        </w:tc>
      </w:tr>
      <w:tr>
        <w:trPr>
          <w:trHeight w:val="360" w:hRule="atLeast"/>
        </w:trPr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020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структура расходов бюджета Новопластуновского сельского поселения  Павловского района на 2024 год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</w:t>
            </w:r>
            <w:r>
              <w:rPr/>
              <w:t>(тыс.руб.)</w:t>
            </w:r>
          </w:p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3543"/>
              <w:gridCol w:w="709"/>
              <w:gridCol w:w="851"/>
              <w:gridCol w:w="850"/>
              <w:gridCol w:w="1843"/>
              <w:gridCol w:w="709"/>
              <w:gridCol w:w="1134"/>
            </w:tblGrid>
            <w:tr>
              <w:trPr>
                <w:trHeight w:val="810" w:hRule="atLeast"/>
              </w:trPr>
              <w:tc>
                <w:tcPr>
                  <w:tcW w:w="56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Наименование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Вед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з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Пр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Кср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42" w:leader="none"/>
                    </w:tabs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Вр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Сумма на год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Администрация Новопластуновского сельского поселения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42" w:leader="none"/>
                    </w:tabs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215" w:hanging="0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0 100,6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Общегосударственные вопрос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ind w:left="-73" w:hanging="0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1 338,5</w:t>
                  </w:r>
                </w:p>
              </w:tc>
            </w:tr>
            <w:tr>
              <w:trPr>
                <w:trHeight w:val="160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07,6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деятельности высшего органа исполнительной власт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 0 00 00000</w:t>
                  </w:r>
                </w:p>
              </w:tc>
              <w:tc>
                <w:tcPr>
                  <w:tcW w:w="70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7,6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сшее должностное лицо муниципального образова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7,6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7,6</w:t>
                  </w:r>
                </w:p>
              </w:tc>
            </w:tr>
            <w:tr>
              <w:trPr>
                <w:trHeight w:val="27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pacing w:before="0" w:after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7,6</w:t>
                  </w:r>
                </w:p>
              </w:tc>
            </w:tr>
            <w:tr>
              <w:trPr>
                <w:trHeight w:val="19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 720,2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беспечение деятельности администрации Новопластуновского сельского поселения Павловского района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 720,2</w:t>
                  </w:r>
                </w:p>
              </w:tc>
            </w:tr>
            <w:tr>
              <w:trPr>
                <w:trHeight w:val="154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беспечение функционирования администрации Новопластуновского сельского поселения Павловского района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 716,4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 716,4</w:t>
                  </w:r>
                </w:p>
              </w:tc>
            </w:tr>
            <w:tr>
              <w:trPr>
                <w:trHeight w:val="808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4 600,7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Межбюджетные трансферт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,7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бюджетные ассигнова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дминистративные комиссии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2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8</w:t>
                  </w:r>
                </w:p>
              </w:tc>
            </w:tr>
            <w:tr>
              <w:trPr>
                <w:trHeight w:val="190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существление отдельных государственных полномочий по образованию и организации деятельности административных комиссий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2 00 6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8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2 00 6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8</w:t>
                  </w:r>
                </w:p>
              </w:tc>
            </w:tr>
            <w:tr>
              <w:trPr>
                <w:trHeight w:val="189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6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4,4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деятельности контрольно-счетной палат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8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4,4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нтрольно-счетная палат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8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4,4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8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4,4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Межбюджетные трансферт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8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4,4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роведение выборов и референдумов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94,3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ведение выборов и референдумов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5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94,3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оведение выборов и референдумов в Новопластуновском сельском поселении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5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94,3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Расходы на проведение выборов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5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94,3</w:t>
                  </w:r>
                </w:p>
              </w:tc>
            </w:tr>
            <w:tr>
              <w:trPr>
                <w:trHeight w:val="121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ведение выборов в Новопластуновском сельском поселении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2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5 1 01 005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94,3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бюджетные ассигнова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5 1 01 005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94,3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Резервные фонд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63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деятельности администрац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инансовое обеспечение непредвиденных расходов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3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ормирование резервного фонда администрац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3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зервный фонд администрац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3 01 2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бюджетные ассигнова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3 01 2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Другие общегосударственные вопрос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 952,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беспечение деятельности администрации Новопластуновского сельского поселения Павловского района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41,9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1,9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Межбюджетные трансферт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1,9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зация функций, связанных с муниципальным управлением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4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обязательства администрац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3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4 00 1005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бюджетные ассигнова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4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4 00 1005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89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Мероприятия в рамках управления имуществом муниципального образования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2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63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ценка недвижимости, признание прав и регулирование отношений по государственной и муниципальной собственности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2 1 00 1002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17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 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2 1 00 1002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201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Создание условий для обеспечение стабильной деятельности администрации Новопластунов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22,7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текущей деятельности органов местного самоуправ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22,7</w:t>
                  </w:r>
                </w:p>
              </w:tc>
            </w:tr>
            <w:tr>
              <w:trPr>
                <w:trHeight w:val="163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созданию условий для обеспечения стабильной деятельности органов местного самоуправ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22,7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22,7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22,7</w:t>
                  </w:r>
                </w:p>
              </w:tc>
            </w:tr>
            <w:tr>
              <w:trPr>
                <w:trHeight w:val="171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Ведение похозяйственного учета в Новопластуновском сельском поселении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хозяйственный учет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ведению похозяйственного учет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>
                <w:trHeight w:val="232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Поддержка и развитие территориального общественного самоуправления в Новопластуновском сельском поселении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56,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держка и развитие территориального общественного самоуправ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56,0</w:t>
                  </w:r>
                </w:p>
              </w:tc>
            </w:tr>
            <w:tr>
              <w:trPr>
                <w:trHeight w:val="123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поддержке и развитию территориального общественного самоуправ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56,0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56,0</w:t>
                  </w:r>
                </w:p>
              </w:tc>
            </w:tr>
            <w:tr>
              <w:trPr>
                <w:trHeight w:val="28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56,0</w:t>
                  </w:r>
                </w:p>
              </w:tc>
            </w:tr>
            <w:tr>
              <w:trPr>
                <w:trHeight w:val="807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Подготовка, организация, проведение и оформление официальных культурно-массовых мероприятий на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20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ганизация и проведение культурно-массовых мероприятий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20,0</w:t>
                  </w:r>
                </w:p>
              </w:tc>
            </w:tr>
            <w:tr>
              <w:trPr>
                <w:trHeight w:val="160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подготовке и проведению мероприятий, посвященных юбилейным и праздничным датам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20,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20,0</w:t>
                  </w:r>
                </w:p>
              </w:tc>
            </w:tr>
            <w:tr>
              <w:trPr>
                <w:trHeight w:val="111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15,0</w:t>
                  </w:r>
                </w:p>
              </w:tc>
            </w:tr>
            <w:tr>
              <w:trPr>
                <w:trHeight w:val="111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,0</w:t>
                  </w:r>
                </w:p>
              </w:tc>
            </w:tr>
            <w:tr>
              <w:trPr>
                <w:trHeight w:val="190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Обеспечение безопасности населения на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6,0</w:t>
                  </w:r>
                </w:p>
              </w:tc>
            </w:tr>
            <w:tr>
              <w:trPr>
                <w:trHeight w:val="162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крепление правопорядка, профилактика правонарушений, усиление борьбы с преступностью в Новопластуновском сельском поселении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6,0</w:t>
                  </w:r>
                </w:p>
              </w:tc>
            </w:tr>
            <w:tr>
              <w:trPr>
                <w:trHeight w:val="162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тиводействие коррупции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3,0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3,0</w:t>
                  </w:r>
                </w:p>
              </w:tc>
            </w:tr>
            <w:tr>
              <w:trPr>
                <w:trHeight w:val="534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200 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3,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тиводействие наркомании, профилактике преступлений и иных правонарушений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2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2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121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2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Экономическое развитие и инновационная экономик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оддержка малого и среднего предпринимательств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экономическому развитию и инновационной экономике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17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249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Укрепление межнационального и межконфессионального согласия, сохранение и развитие языков и культур народов Российской Федерации»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жнациональные и межконфессиональные согласия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24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укреплению межнационального и межконфессионального согласия, сохранение и развитие языков и культур народов Российской Федерации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279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деятельности муниципального казенного учреждения «Учреждение по обеспечению деятельности органов местного самоуправления Новопластунов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 602,4</w:t>
                  </w:r>
                </w:p>
              </w:tc>
            </w:tr>
            <w:tr>
              <w:trPr>
                <w:trHeight w:val="121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обеспечение деятельности (оказание услуг) муниципальных учреждений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51 1 01 0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 602,4</w:t>
                  </w:r>
                </w:p>
              </w:tc>
            </w:tr>
            <w:tr>
              <w:trPr>
                <w:trHeight w:val="295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511 01 0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 570,4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бюджетные ассигнова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1 01 0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,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1 01 0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циональная обор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54,7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Мобилизационная и вневойсковая подготовка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454,7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существление первичного воинского учета на территориях, где отсутствуют военные комиссариаты 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9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54,7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уководство и управление в сфере установленных функций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9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54,7</w:t>
                  </w:r>
                </w:p>
              </w:tc>
            </w:tr>
            <w:tr>
              <w:trPr>
                <w:trHeight w:val="136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существление первичного воинского учета на территориях, где отсутствуют военные комиссариаты 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9 1 00 5118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54,7</w:t>
                  </w:r>
                </w:p>
              </w:tc>
            </w:tr>
            <w:tr>
              <w:trPr>
                <w:trHeight w:val="289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9 1 00 5118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54,7</w:t>
                  </w:r>
                </w:p>
              </w:tc>
            </w:tr>
            <w:tr>
              <w:trPr>
                <w:trHeight w:val="231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существление первичного воинского учета на территориях, где отсутствуют военные комиссариаты (бюджет Новопластуновского сельского поселения Павловского района) 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9 1 00 8118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,0</w:t>
                  </w:r>
                </w:p>
              </w:tc>
            </w:tr>
            <w:tr>
              <w:trPr>
                <w:trHeight w:val="280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3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9 1 00 8118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0,0</w:t>
                  </w:r>
                </w:p>
              </w:tc>
            </w:tr>
            <w:tr>
              <w:trPr>
                <w:trHeight w:val="1553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Защита населения и территории от чрезвычайных ситуаций природного и техногенного характера, пожарная безопасность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360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Снижение рисков возникновения чрезвычайных ситуаций природного и техногенного характера, безопасности людей на водных объектах, пожарная безопасность на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нижение рисков возникновения социально-опасных ситуаций 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защите населения и территории от  чрезвычайных ситуаций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,0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,0</w:t>
                  </w:r>
                </w:p>
              </w:tc>
            </w:tr>
            <w:tr>
              <w:trPr>
                <w:trHeight w:val="130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,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пожарной безопасности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2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2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123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2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обеспечению мер безопасности людей на водных объектах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3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3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123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3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Другие вопросы в области национальной безопасности и правоохранительной деятельности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96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Обеспечение безопасности населения на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207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крепление правопорядка, профилактика правонарушений, усиление борьбы с преступностью в Новопластуновском сельском поселении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201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общественной безопасности, укрепление правопорядка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3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3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177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оставление субсидий бюджетным, автономным учрежджениям и иным некомерческим организациям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3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Национальная экономик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 184,7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рожное хозяйство (дорожные фонды)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 184,7</w:t>
                  </w:r>
                </w:p>
              </w:tc>
            </w:tr>
            <w:tr>
              <w:trPr>
                <w:trHeight w:val="205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Дорожная деятельность на территории Новопластуно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 184,7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держка дорожного хозяйств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 184,7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повышению безопасности дорожного движения и снижения дорожно-транспортного травматизма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 184,7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зация мер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 184,7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 184,7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Жилищно-коммунальное хозяйство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 595,2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Коммунальное хозяйство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02 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75,5</w:t>
                  </w:r>
                </w:p>
              </w:tc>
            </w:tr>
            <w:tr>
              <w:trPr>
                <w:trHeight w:val="237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Энергосбережение и повышению энергетической эффективности на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Энергосбережение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энергосбережению и повышению энергетической эффективности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держка коммунального хозяйств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5,5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ероприятия в области коммунального хозяйства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5,5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зация мероприятий в области коммунального хозяйств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 1 00 1016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5,5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 1 00 1016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5,5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Благоустройство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 519,7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лагоустройство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48,1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лагоустройство и озеленение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2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48,1</w:t>
                  </w:r>
                </w:p>
              </w:tc>
            </w:tr>
            <w:tr>
              <w:trPr>
                <w:trHeight w:val="117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лагоустройство и озеленение территории Новопластуновского сельского поселения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2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48,1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ганизация благоустройства и озеленения территории посе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2 01 1018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48,1</w:t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2 01 1018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48,1</w:t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Благоустройство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 871,7</w:t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лагоустройство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 871,7</w:t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в рамках инициативного бюджетирования по благоустройству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 871,7</w:t>
                  </w:r>
                </w:p>
              </w:tc>
            </w:tr>
            <w:tr>
              <w:trPr>
                <w:trHeight w:val="8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9,8</w:t>
                  </w:r>
                </w:p>
              </w:tc>
            </w:tr>
            <w:tr>
              <w:trPr>
                <w:trHeight w:val="8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9,8</w:t>
                  </w:r>
                </w:p>
              </w:tc>
            </w:tr>
            <w:tr>
              <w:trPr>
                <w:trHeight w:val="8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редства из бюджета муниципального образования Павловский район бюджетам сельских поселений, входящих в состав муниципального образования, бюджету которого предоставлена иная дотация из краевого бюджета в случае поощрения (премирования) победителей краевых конкурсов (смотров-конкурсов)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 1 01 6295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 761,9</w:t>
                  </w:r>
                </w:p>
              </w:tc>
            </w:tr>
            <w:tr>
              <w:trPr>
                <w:trHeight w:val="8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 1 01 6295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 761,9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Образование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567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Молодежная политика 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590" w:hRule="atLeast"/>
              </w:trPr>
              <w:tc>
                <w:tcPr>
                  <w:tcW w:w="567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Молодежь Новопластунов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2460" w:hRule="atLeast"/>
              </w:trPr>
              <w:tc>
                <w:tcPr>
                  <w:tcW w:w="567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ганизацирнное обеспечение реализации молодежной политики, формирование ценностей здорового образа жизни, создание условий для воспитания, развития и занятости молодежи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567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молодежной политике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567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215" w:hRule="atLeast"/>
              </w:trPr>
              <w:tc>
                <w:tcPr>
                  <w:tcW w:w="567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Культура и кинематограф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7 30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Культур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7 300,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Развитие культуры в Новопластуновском сельском поселении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7 300,0</w:t>
                  </w:r>
                </w:p>
              </w:tc>
            </w:tr>
            <w:tr>
              <w:trPr>
                <w:trHeight w:val="202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7 300,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ворцы и дома культур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5 700,0</w:t>
                  </w:r>
                </w:p>
              </w:tc>
            </w:tr>
            <w:tr>
              <w:trPr>
                <w:trHeight w:val="124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полнение муниципального задания, в том числе содержание имуществ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 1 01 0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5 700,0</w:t>
                  </w:r>
                </w:p>
              </w:tc>
            </w:tr>
            <w:tr>
              <w:trPr>
                <w:trHeight w:val="174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оставление субсидий бюджетным, автономным учрежджениям и иным некомерческим организациям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 1 01 0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5 70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иблиотеки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 1 02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 600,0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полнение муниципального задания, в том числе содержание имуществ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 1 02 0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 600,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оставление субсидий бюджетным, автономным учрежджениям и иным некомерческим организациям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 1 02 0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600 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 60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Социальная политик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47,5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енсионное обеспечение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7,5</w:t>
                  </w:r>
                </w:p>
              </w:tc>
            </w:tr>
            <w:tr>
              <w:trPr>
                <w:trHeight w:val="169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Социальная поддержка граждан в Новопластуновском сельском поселении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7,5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звитие мер социальной поддержки отдельных  категорий граждан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7,5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социальной поддержке отдельных категорий граждан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1 02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7,5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1 02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7,5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1 02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7,5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оциальное обеспечение насе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0,0</w:t>
                  </w:r>
                </w:p>
              </w:tc>
            </w:tr>
            <w:tr>
              <w:trPr>
                <w:trHeight w:val="557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Социальная поддержка граждан в Новопластуновском сельском поселении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звитие мер социальной поддержки отдельных  категорий граждан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66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социальной поддержке граждан оказавшихся в трудной жизненной ситуации и нуждающиеся в социальной защите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оциальное обеспечение и иные выплаты населению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235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Поддержка социально-ориентированных некомерческих организаций в Новопластуновском сельском поселении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18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держка социально-ориентированных некомерческих организаций в Новопластуновском сельском поселении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казание финансовой поддержки социально - ориентированным некомерческим организациям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оставление субсидий бюджетным, автономным учреждениям и иным некомерческим организациям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Физическая культура и спорт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Физическая культур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19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Развитие физической культуры и спорта в Новопластуновском сельском поселении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условий для развития физической культуры и спорт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роприятия по развитию физической культуры и спорт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1 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01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</w:tbl>
          <w:p>
            <w:pPr>
              <w:pStyle w:val="Normal"/>
              <w:ind w:left="-25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7:00:00Z</dcterms:created>
  <dc:creator>Наталья</dc:creator>
  <dc:description/>
  <cp:keywords/>
  <dc:language>en-US</dc:language>
  <cp:lastModifiedBy>Татьяна</cp:lastModifiedBy>
  <cp:lastPrinted>2022-11-11T12:28:00Z</cp:lastPrinted>
  <dcterms:modified xsi:type="dcterms:W3CDTF">2024-05-03T10:48:00Z</dcterms:modified>
  <cp:revision>231</cp:revision>
  <dc:subject/>
  <dc:title>ПРИЛОЖЕНИЕ № 5                                                  к решению Совета                          Новопластуновского сельского     поселения Павловского района                                     от _______________ № _______</dc:title>
</cp:coreProperties>
</file>