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5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1985"/>
              <w:gridCol w:w="141"/>
              <w:gridCol w:w="709"/>
              <w:gridCol w:w="155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251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выплаты населению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использованию и охране зем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использованию и охране зем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1 00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161 01 10070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171 00 00000       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17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171 10 10070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1 00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101</w:t>
                  </w:r>
                  <w:r>
                    <w:rPr>
                      <w:b/>
                      <w:sz w:val="28"/>
                      <w:szCs w:val="28"/>
                    </w:rPr>
                    <w:t>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671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671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200   </w:t>
                    <w:tab/>
                    <w:t xml:space="preserve"> 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      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2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250,0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2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    250</w:t>
                  </w:r>
                  <w:r>
                    <w:rPr>
                      <w:b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 988,5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 9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 9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84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1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18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управления имуществом муниципального образования Новопластуновское сельское поселение Павловский райо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пластунов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Павловского района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.В.Третьяк                                          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10-31T12:15:00Z</dcterms:modified>
  <cp:revision>29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