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2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ая деятельность на территории Новопластуно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8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льтуры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на территории Новопластуновского сельского поселения Павловс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Новопластуновского сельского поселения Павловског о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Новопластуновском сельском поселении Павловског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социально-ориентированных некоммерческих организаций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е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52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охозяйственного уче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ю энергетической эффективности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4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3-11-09T12:11:00Z</cp:lastPrinted>
  <dcterms:modified xsi:type="dcterms:W3CDTF">2024-10-31T12:35:00Z</dcterms:modified>
  <cp:revision>128</cp:revision>
  <dc:subject/>
  <dc:title>ПЕРЕЧЕНЬ</dc:title>
</cp:coreProperties>
</file>