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>ПРИЛОЖЕНИЕ № 5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5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540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910,0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35,1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988,5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988,5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984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4,7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848,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518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управления имуществом муниципального обрзования Новопластуновское сельское поселение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2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8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2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5 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3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держание мест захорон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5  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3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закупки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0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2-11-11T12:28:00Z</cp:lastPrinted>
  <dcterms:modified xsi:type="dcterms:W3CDTF">2024-10-31T11:31:00Z</dcterms:modified>
  <cp:revision>24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