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71,8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58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,1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</w:tr>
      <w:tr>
        <w:trPr>
          <w:trHeight w:val="257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39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11-14T07:02:00Z</dcterms:modified>
  <cp:revision>122</cp:revision>
  <dc:subject/>
  <dc:title/>
</cp:coreProperties>
</file>