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 xml:space="preserve">РЕШЕНИЕ  </w:t>
      </w:r>
      <w:r>
        <w:rPr>
          <w:b/>
          <w:bCs/>
          <w:sz w:val="36"/>
          <w:szCs w:val="36"/>
          <w:u w:val="single"/>
        </w:rPr>
        <w:t>ПРОЕКТ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b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5 декабря 2023 года № 70/233                              «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4 год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5 декабря 2023 года № 70/233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4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4 год по доходам в сумме 27512,9 (двадцать  семь миллионов пятьсот двенадцать тысяч девятьсот рублей) и по расходам 31071,8 (тридцать один миллион семьдесят одна тысяча восемьсот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 558,9 (три миллиона пятьсот пятьдесят восемь тысяч девя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ложение № 1 изложить в новой редакции (приложение № 1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4) приложение № 2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5) приложение № 3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ложение № 4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ложение № 5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ложение № 6 изложить в новой редакции (приложение № 6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ложение № 7 изложить в новой редакции (приложение № 12)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сетевом издании: Официальный сайт администрации муниципального образования Павловский район, информационной - телекоммуникационной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pav</w:t>
      </w:r>
      <w:r>
        <w:rPr>
          <w:rFonts w:cs="Times New Roman" w:ascii="Times New Roman" w:hAnsi="Times New Roman"/>
          <w:sz w:val="28"/>
          <w:szCs w:val="28"/>
        </w:rPr>
        <w:t>12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novoplastunovskoe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Ю.В.Треть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4-11-14T07:37:00Z</dcterms:modified>
  <cp:revision>192</cp:revision>
  <dc:subject/>
  <dc:title>Приложение 1</dc:title>
</cp:coreProperties>
</file>