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902"/>
        <w:gridCol w:w="5561"/>
      </w:tblGrid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restart"/>
            <w:tcBorders/>
          </w:tcPr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                                           к решению Совета</w:t>
            </w:r>
          </w:p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_____________ № _______</w:t>
            </w:r>
          </w:p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5                                              к решению Совета</w:t>
            </w:r>
          </w:p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 15.12.2023 № 70/233</w:t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24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</w:t>
            </w:r>
            <w:r>
              <w:rPr/>
              <w:t>(тыс.руб.)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3543"/>
              <w:gridCol w:w="709"/>
              <w:gridCol w:w="851"/>
              <w:gridCol w:w="850"/>
              <w:gridCol w:w="1843"/>
              <w:gridCol w:w="709"/>
              <w:gridCol w:w="1134"/>
            </w:tblGrid>
            <w:tr>
              <w:trPr>
                <w:trHeight w:val="810" w:hRule="atLeast"/>
              </w:trPr>
              <w:tc>
                <w:tcPr>
                  <w:tcW w:w="56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е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з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Кс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42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умма на год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Администрация Новопластуновского сельского поселения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42" w:leader="none"/>
                    </w:tabs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215" w:hanging="0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1039,4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ind w:left="-73" w:hanging="0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638,3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48,6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высшего органа исполнительной власт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0 00 00000</w:t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48,6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сшее должностное лицо муниципального образ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48,6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48,6</w:t>
                  </w:r>
                </w:p>
              </w:tc>
            </w:tr>
            <w:tr>
              <w:trPr>
                <w:trHeight w:val="27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48,6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871,1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еспечение деятельности администрации Новопластуновского сельского поселения Павловского район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71,1</w:t>
                  </w:r>
                </w:p>
              </w:tc>
            </w:tr>
            <w:tr>
              <w:trPr>
                <w:trHeight w:val="154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еспечение функционирования администрации Новопластуновского сельского поселения Павловского район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67,3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67,3</w:t>
                  </w:r>
                </w:p>
              </w:tc>
            </w:tr>
            <w:tr>
              <w:trPr>
                <w:trHeight w:val="808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 751,6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тивные комисси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2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уществление отдельных государственных полномочий по образованию и организации деятельности административных комисс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контрольно-счетной пала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но-счетная пала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оведение выборов и референдумов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дение выборов и референдумов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ведение выборов и референдумов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сходы на проведение выборов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дение выборов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1 01 005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1 01 005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езервные фонд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ирование резервного фонд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зервный фонд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ругие общегосударственные вопрос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859,9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еспечение деятельности администрации Новопластуновского сельского поселения Павловского район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,9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,9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,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функций, связанных с муниципальным управление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4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обязательств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3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4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Мероприятия в рамках управления имуществом муниципального образования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4,0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недвижимости, признание прав и регулирование отношений по государственной и муниципальной собственност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 1 00 1002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4,0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 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 1 00 1002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4,0</w:t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униципальная программа «Создание условий для обеспечения стабильной деятельности администрац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26,7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текущей деятельности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26,7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зданию условий для обеспечения стабильной деятельности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26,7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26,7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26,7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Ведение похозяйственного учета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хозяйственный учет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ведению похозяйственного уче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23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Поддержка и развитие территориального общественного самоуправления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и развитие территориального обществен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держке и развитию территориального обществен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28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807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25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и проведение культурно-массовых мероприят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25,0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готовке и проведению мероприятий, посвященных юбилейным и праздничным дата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25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25,0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,0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6,0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6,0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иводействие коррупци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0 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иводействие наркомании, профилактике преступлений и иных правонарушен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Экономическое развитие и инновационная экономик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оддержка малого и среднего предприниматель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кономическому развитию и инновационной экономик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4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Укрепление межнационального и межконфессионального согласия, сохранение и развитие языков и культур народов Российской Федерации»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национальные и межконфессиональные согласия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24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27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17,4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117,4</w:t>
                  </w:r>
                </w:p>
              </w:tc>
            </w:tr>
            <w:tr>
              <w:trPr>
                <w:trHeight w:val="29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51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 085,4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циональная обор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78,7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обилизационная и вневойсковая подготовк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78,7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ение первичного воинского учета на территориях, где отсутствуют военные комиссариаты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8,7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8,7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ение первичного воинского учета на территориях, где отсутствуют военные комиссариаты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4,7</w:t>
                  </w:r>
                </w:p>
              </w:tc>
            </w:tr>
            <w:tr>
              <w:trPr>
                <w:trHeight w:val="28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4,7</w:t>
                  </w:r>
                </w:p>
              </w:tc>
            </w:tr>
            <w:tr>
              <w:trPr>
                <w:trHeight w:val="23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24,0</w:t>
                  </w:r>
                </w:p>
              </w:tc>
            </w:tr>
            <w:tr>
              <w:trPr>
                <w:trHeight w:val="28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3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24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0,0</w:t>
                  </w:r>
                </w:p>
              </w:tc>
            </w:tr>
            <w:tr>
              <w:trPr>
                <w:trHeight w:val="1553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щита населения и территории от чрезвычайных ситуаций природного и техногенного характера, пожарная безопасность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36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нижение рисков возникновения социально-опасных ситуаций 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защите населения и территории от  чрезвычайных ситуац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жарной безопасност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обеспечению мер безопасности людей на водных объектах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3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9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20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общественной безопасности, укрепление правопорядк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3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7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 184,7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рожное хозяйство (дорожные фонды)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20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Дорожная деятельность на территории Новопластуно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дорожного хозяй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вышению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Жилищно-коммунальное хозя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 644,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оммунальное хозя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02 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5,5</w:t>
                  </w:r>
                </w:p>
              </w:tc>
            </w:tr>
            <w:tr>
              <w:trPr>
                <w:trHeight w:val="23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Энергосбережение и повышению энергетической эффективности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нергосбережени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нергосбережению и повышению энергетической эффективност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коммунального хозяй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роприятия в области коммунального хозяйств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в области коммунального хозяй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1016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1016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664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лагоустройство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2,9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 и озеленени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5,6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лагоустройство и озеленение территории Новопластуновского сельского поселения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5,66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благоустройства и озеленения территории посе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5,6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5,66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мест захорон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87,3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мест захорон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387,3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мест захоронения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1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87,3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1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87,3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Благоустройство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в рамках инициативного бюджетирования по благоустройству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9,3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9,3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629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761,9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629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761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бразование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олодежная политика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Молодежь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46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рганизацио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молодежной политике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ультура и кинематограф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 799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ультур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 799,3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Развитие культуры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799,3</w:t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799,3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ворцы и дома культур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105,1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105,1</w:t>
                  </w:r>
                </w:p>
              </w:tc>
            </w:tr>
            <w:tr>
              <w:trPr>
                <w:trHeight w:val="174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105,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иблиотек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94,2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694,2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600 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694,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60,8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енсионное обеспечени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93,8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оциальная поддержка граждан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3,8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тие мер социальной поддержки отдельных  категорий граждан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3,8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циальной поддержке отдельных категорий граждан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3,8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3,8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3,8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оциальное обеспечение насе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7,0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оциальная поддержка граждан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7,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тие мер социальной поддержки отдельных  категорий граждан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7,0</w:t>
                  </w:r>
                </w:p>
              </w:tc>
            </w:tr>
            <w:tr>
              <w:trPr>
                <w:trHeight w:val="16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циальной поддержке граждан оказавшихся в трудной жизненной ситуации и нуждающиеся в социальной защит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7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7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циальное обеспечение и иные выплаты населению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7,0</w:t>
                  </w:r>
                </w:p>
              </w:tc>
            </w:tr>
            <w:tr>
              <w:trPr>
                <w:trHeight w:val="23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униципальная программа «Поддержка социально-ориентированных некоммерческих организаций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8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социально-ориентированных некомерческих организаций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казание финансовой поддержки социально - ориентированным неком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Физическая культура и спорт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изическая культур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Развитие физической культуры и спорта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условий для развития физической культуры и спор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роприятия по развитию физической культуры и спор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1 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1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</w:tbl>
          <w:p>
            <w:pPr>
              <w:pStyle w:val="Normal"/>
              <w:ind w:left="-25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Ю.В.Треть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4-06-24T13:41:00Z</cp:lastPrinted>
  <dcterms:modified xsi:type="dcterms:W3CDTF">2024-11-11T08:31:00Z</dcterms:modified>
  <cp:revision>284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