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5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1985"/>
              <w:gridCol w:w="141"/>
              <w:gridCol w:w="709"/>
              <w:gridCol w:w="155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251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640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 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88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 9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 2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 20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 2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 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8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0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2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выплаты населению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5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на территории Новопластуновского сельского поселения Павловского района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Муниципальная программа «Использование и охрана земель на территории Новопластуновского сельского поселения Павловского района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использованию и охране земел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ая программ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«Содержание мест захоронения, организация ритуальных услуг на территории Новопластуновского сельского поселения Павловского района»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использованию и охране земел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1 00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1 01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1 01 1007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161 01 10070     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171 00 00000            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71 01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171 01 1007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 xml:space="preserve">171 10 10070     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1 00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81 01 00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81 01 1007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81 01 1007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01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101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101</w:t>
                  </w:r>
                  <w:r>
                    <w:rPr>
                      <w:b/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671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671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200   </w:t>
                    <w:tab/>
                    <w:t xml:space="preserve"> 101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      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>25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250,0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25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    250</w:t>
                  </w:r>
                  <w:r>
                    <w:rPr>
                      <w:b/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      </w:t>
                  </w:r>
                  <w:r>
                    <w:rPr>
                      <w:bCs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Cs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sz w:val="28"/>
                      <w:szCs w:val="28"/>
                    </w:rPr>
                    <w:t>94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507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3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3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 848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4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-тельности административных комисс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18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управления имуществом муниципального образования Новопластуновское сельское поселение Павловский район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9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8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,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Новопластунов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Павловского района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.В.Третьяк                                          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4-12-13T07:06:00Z</dcterms:modified>
  <cp:revision>315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