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902"/>
        <w:gridCol w:w="5561"/>
      </w:tblGrid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restart"/>
            <w:tcBorders/>
          </w:tcPr>
          <w:p>
            <w:pPr>
              <w:pStyle w:val="Normal"/>
              <w:ind w:left="968" w:hanging="0"/>
              <w:jc w:val="center"/>
              <w:rPr/>
            </w:pPr>
            <w:r>
              <w:rPr>
                <w:sz w:val="28"/>
                <w:szCs w:val="28"/>
              </w:rPr>
              <w:t>ПРИЛОЖЕНИЕ № 5                                              к проекту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_____________ № _______</w:t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5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(тыс.руб.)</w:t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3540"/>
              <w:gridCol w:w="709"/>
              <w:gridCol w:w="851"/>
              <w:gridCol w:w="850"/>
              <w:gridCol w:w="1843"/>
              <w:gridCol w:w="709"/>
              <w:gridCol w:w="1134"/>
            </w:tblGrid>
            <w:tr>
              <w:trPr>
                <w:trHeight w:val="810" w:hRule="atLeast"/>
              </w:trPr>
              <w:tc>
                <w:tcPr>
                  <w:tcW w:w="23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е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 на год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Администрация Новопластуновского сельского поселения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215" w:hanging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591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535,1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49,6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9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9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9,6</w:t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9,6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 988,5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 988,5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функционирования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 984,7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84,7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 848,3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тельности административных комисс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8,2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контрольно-счетной пала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,2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,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езервные фон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518,8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,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,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4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рамках управления имуществом муниципального обрзования Новопластуновское сельское поселение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2,1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2,1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2,1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2,1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2,1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232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>
                <w:trHeight w:val="807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95,0</w:t>
                  </w:r>
                </w:p>
              </w:tc>
            </w:tr>
            <w:tr>
              <w:trPr>
                <w:trHeight w:val="1233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выплаты населению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249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4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79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муниципального казенного учреждения "Учреждение по обеспечению деятельности органов местного самоуправления Новопластуновского сельского поселения Павловского района"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50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1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50,0</w:t>
                  </w:r>
                </w:p>
              </w:tc>
            </w:tr>
            <w:tr>
              <w:trPr>
                <w:trHeight w:val="295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8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9,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билизационная и вневойсковая подготовк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09,6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9,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9,6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9,2</w:t>
                  </w:r>
                </w:p>
              </w:tc>
            </w:tr>
            <w:tr>
              <w:trPr>
                <w:trHeight w:val="289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9,2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,4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553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 988,8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 988,8</w:t>
                  </w:r>
                </w:p>
              </w:tc>
            </w:tr>
            <w:tr>
              <w:trPr>
                <w:trHeight w:val="205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88,8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88,8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88,8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88,8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88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26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02 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237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06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Благоустройство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-48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48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48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48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48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48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1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роприятия в рамках инициативного бюджетир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1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1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05 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03 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1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рограмма «Использование и охрана земель на территории Новопластуновского сельского поселения Павловского района</w:t>
                  </w:r>
                  <w:r>
                    <w:rPr>
                      <w:b/>
                      <w:sz w:val="28"/>
                      <w:szCs w:val="28"/>
                    </w:rPr>
                    <w:t>»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рамках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держание мест захоронения, организация ритуальных услуг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держание мест захороне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05  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03 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1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и озеленение территории Новопластуновского сельского поселе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закупки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3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лодежная политика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23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460" w:hRule="atLeast"/>
              </w:trPr>
              <w:tc>
                <w:tcPr>
                  <w:tcW w:w="23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р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3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3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992 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7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3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ультура и кинематограф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 9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 90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7 900,0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7 90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 200,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 200,0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 2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 70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 70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6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 7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0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50,5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0,5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0,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0,5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0,5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0,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235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социально-ориентированных неком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зическая 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роприятия по развитию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 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</w:tbl>
          <w:p>
            <w:pPr>
              <w:pStyle w:val="Normal"/>
              <w:ind w:left="-25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4-12-13T10:24:00Z</cp:lastPrinted>
  <dcterms:modified xsi:type="dcterms:W3CDTF">2024-12-13T08:03:00Z</dcterms:modified>
  <cp:revision>268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