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19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к приказу от 29.12.2023 № 124а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ЛОЖЕНИЕ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 признании дебиторской задолженности сомнительной или безнадежной к взысканию</w:t>
      </w:r>
      <w:r>
        <w:rPr>
          <w:sz w:val="28"/>
          <w:szCs w:val="28"/>
          <w:lang w:val="ru-RU"/>
        </w:rPr>
        <w:br/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Настоящ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Положение разработано в соответствии с Гражданским кодексом, Законом от 02.10.2007 № 229-ФЗ и приказом Минфина от 27.02.2018 № 32н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оложение устанавливает правила и условия признания сомнительной или безнадежной к взысканию дебиторской задолженности учреждения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Критерии признания дебиторской задолженности сомнительной или безнадежной к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взысканию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Безнадежной к взысканию признается дебиторская задолженность, по которой меры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нятые по ее взысканию, носят полный характер и свидетельствуют о невозмож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я дальнейших действий по возвращению задолженности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Основанием для признания дебиторской задолженности безнадежной к взысканию является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ликвидации организации-должника после завершения ликвидационного процесс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ленном законодательством Российской Федерации порядке и внесении записи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квидации в Единый государственный реестр юридических лиц (ЕГРЮЛ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ынесение определения о завершении конкурсного производства по делу о банкротств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рганизации-должника и внесение в Единый государственный реестр юридических лиц (ЕГРЮЛ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писи о ликвидации организ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определение о завершении конкурсного производства по делу о банкротстве в отношен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дивидуального предпринимателя или крестьянского (фермерского) хозяйств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постановление о прекращении исполнительного производства и о возвращении взыскателю исполнительного документа по основаниям, предусмотренным пунктами 3–4 статьи 46 Зако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2.10.2007 № 229-ФЗ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ступление в силу решения суда об отказе в удовлетворении требований (части требований) заявителя о взыскании задолженност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смерть должника – физического лица (индивидуального предпринимателя), или объявление е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мершим, или признание безвестно отсутствующим в порядке, установленном граждански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ссуальным законодательством Российской Федерации, если обязанности не могут перейти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опреемнику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истечение срока исковой давности, если принимаемые  учреждением  меры не принесл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 при условии, что срок исковой давности не прерывался и не приостанавливался в порядке, установленном гражданским законодательство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издание акта государственного органа или органа местного самоуправления, вследств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торого исполнение обязательства становится невозможным полностью или частично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ство прекращается полностью или в соответствующей части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3 Сомнительной признается задолженность при условии, что должник нарушил сро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полнения обязательства, и наличии одного из следующих обстоятельств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отсутствие обеспечения долга залогом, задатком, поручительством, банковской гарантией и т. п.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значительные финансовые затруднения должника, в том числе наличие значительной кредиторской задолженности и отсутствие активов для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гашения, информация о которых доступна в сети Интернет на сервисах ФНС, Росстата и других органов власт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озбуждение процедуры банкротства в отношении должник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озбуждение процесса ликвидации должник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регистрация должника по адресу массовой регистр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участие в качестве должника в исполнительных производствах, в судебных спорах по договорам, аналогичным тому, в рамках которого образовалась задолженность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. Не признаются сомнительными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обязательство должника, просрочка исполнения которого не превышает 30 дней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задолженность заказчиков по договорам оказания услуг или выполнения работ, по которым ср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йствия договора не истек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Порядок признания дебиторской задолженности сомнительной или безнадежной к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взысканию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Решение о признании дебиторской задолженности сомнительной или безнадежной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зысканию принимает комиссия по поступлению и выбытию активов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иссия принимает решение на основании служебной записки главного бухгалтера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рассмотреть вопрос о признании дебиторской задолженности сомнительной или безнадежной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зысканию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лужебная записка содержит информацию о причинах признания дебиторской задолженности сомнительной или безнадежной к взысканию. К служебной записке прикладываются документы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казанные в пункте 3.5 настоящего Положения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седание комиссии проводится на следующий рабочий день после поступления служебной записки от главного бухгалтера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 Комиссия может признать дебиторскую задолженность сомнительной или безнадежной к взысканию или откажет в признании. Для этого комиссия проводит анализ документов, указанных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нкте 3.5. настоящего Положения, и устанавливает факт возникновения обстоятельств дл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знания дебиторской задолженности сомнительной или безнадежной к взысканию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еобходимости запрашивает у главного бухгалтера другие документы и разъяснения;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Комиссия признает дебиторскую задолженность сомнительной или безнадежной к взысканию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ли имеются основания для возобновления процедуры взыскания задолженности ил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сутствуют основания для возобновления процедуры взыскания задолженност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усмотренные законодательством Российской Федерации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В случае разногласия мнений членов комиссии принимается решение об отказе в признан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биторской задолженности сомнительной или безнадежной к взысканию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5. Для признания дебиторской задолженности сомнительной или безнадежной к взысканию необходимы следующие документы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выписка из бухгалтерской отчетности учреждения (приложения 1, 2);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справка о принятых мерах по взысканию задолженности;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документы, подтверждающие случаи признания задолженности безнадежной к взысканию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документ, содержащий сведения из ЕГРЮЛ о ликвидации юридического лица или об отсутств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едений о юридическом лице в ЕГРЮЛ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документ, содержащий сведения из ЕГРИП о прекращении деятельности индивидуального предпринимателя или об отсутствии сведений об индивидуальном предпринимателе в ЕГРИП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я решения арбитражного суда о признании индивидуального предпринимателя ил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рестьянского (фермерского) хозяйства банкротом и копия определения арбитражного суда о завершении конкурсного производства по делу о банкротстве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я постановления о прекращении исполнительного производств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я решения суда об отказе в удовлетворении требований (части требований) о взыскании задолженности с должник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я решения арбитражного суда о признании организации банкротом и копия определения арбитражного суда о завершении конкурсного производств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документы, подтверждающие истечение срока исковой давности (договоры, платеж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ы, товарные накладные, акты выполненных работ (оказанных услуг), акт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и дебиторской задолженности на конец отчетного периода, другие документы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тверждающие истечение срока исковой давности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я акта государственного органа или органа местного самоуправления, вследствие котор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полнение обязательства становится невозможным полностью или частично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документ, содержащий сведения уполномоченного органа о наступлении чрезвычайных или других непредвиденных обстоятельств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я свидетельства о смерти гражданина (справка из отдела ЗАГС) или копия судебн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я об объявлении физического лица (индивидуального предпринимателя) умершим или о признании его безвестно отсутствующим;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документы, подтверждающие случаи признания задолженности сомнительной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договор с контрагентом, выписка из него или копия договор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пии документов, выписки из базы данных, ссылки на сайт в сети Интернет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 такж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криншоты страниц в сети Интернет, которые подтверждают значительную кредиторскую задолженность должника и отсутствие активов для ее погашения, регистрацию должника по адресу массовой регистрац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и другие основания для признания долга сомнительны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документы, подтверждающие возбуждение процедуры банкротства, ликвидации, или ссылки на сайт в се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тернет с информацией о начале процедуры банкротства, ликвидации, а такж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криншоты страниц в сети Интернет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6. Решение комиссии по поступлению и выбытию активов о признании задолжен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мнительной или безнадежной к взысканию оформляется актом (приложение 3), содержащим следующую информацию: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олное наименование учрежден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идентификационный номер налогоплательщика, основной государственный регистрационный номер, код причины постановки на учет налогоплательщик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реквизиты документов, по которым возникла дебиторская задолженность, – платеж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ов, накладных, актов выполненных работ и т. д.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сумма дебиторской задолженности, признанной сомнительной или безнадежной к взысканию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дата принятия решения о признании дебиторской задолженности сомнительной ил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надежной к взысканию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подписи членов комиссии.</w:t>
      </w:r>
    </w:p>
    <w:p>
      <w:pPr>
        <w:pStyle w:val="Normal"/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комиссии о признании дебиторской задолженности сомнительной или безнадежной к взысканию утверждается руководителем Администрации Новопластуновского сельского поселе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к настоящему Положению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Выписка из Сведений о дебиторской и кредиторской задолженности учреждения (ф.</w:t>
      </w: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lang w:val="ru-RU"/>
        </w:rPr>
        <w:t>0503769) к Пояснительной записке (ф.</w:t>
      </w: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lang w:val="ru-RU"/>
        </w:rPr>
        <w:t>0503760)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 Сведения о дебиторской (кредиторской) задолженности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5"/>
        <w:gridCol w:w="454"/>
        <w:gridCol w:w="620"/>
        <w:gridCol w:w="592"/>
        <w:gridCol w:w="723"/>
        <w:gridCol w:w="854"/>
        <w:gridCol w:w="723"/>
        <w:gridCol w:w="854"/>
        <w:gridCol w:w="454"/>
        <w:gridCol w:w="620"/>
        <w:gridCol w:w="592"/>
        <w:gridCol w:w="454"/>
        <w:gridCol w:w="620"/>
        <w:gridCol w:w="592"/>
      </w:tblGrid>
      <w:tr>
        <w:trPr/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омер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код)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чета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бюджетного учета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расшифровкой по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контрагентам</w:t>
            </w:r>
          </w:p>
        </w:tc>
        <w:tc>
          <w:tcPr>
            <w:tcW w:w="815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задолженности, руб.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начало года</w:t>
            </w:r>
          </w:p>
        </w:tc>
        <w:tc>
          <w:tcPr>
            <w:tcW w:w="31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задолженности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 конец аналогичного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ериода прошлого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финансового года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го-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срочная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ро-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ченная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енежные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денежные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енежные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денежные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расчеты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го-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срочная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ро-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ченная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лго-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срочная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ро-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ченная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</w:rPr>
              <w:t>Номер</w:t>
            </w:r>
            <w:r>
              <w:rPr/>
              <w:br/>
            </w:r>
            <w:r>
              <w:rPr>
                <w:color w:val="000000"/>
                <w:sz w:val="24"/>
                <w:szCs w:val="24"/>
              </w:rPr>
              <w:t>счет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гент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гент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гент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ведения о просроченной задолженности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51"/>
        <w:gridCol w:w="884"/>
        <w:gridCol w:w="1672"/>
        <w:gridCol w:w="1331"/>
        <w:gridCol w:w="664"/>
        <w:gridCol w:w="1577"/>
        <w:gridCol w:w="498"/>
        <w:gridCol w:w="1200"/>
      </w:tblGrid>
      <w:tr>
        <w:trPr/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омер (код) счета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бюджетного учета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,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битор (кредитор)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чины образования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никновения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я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о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равовому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основанию</w:t>
            </w:r>
          </w:p>
        </w:tc>
        <w:tc>
          <w:tcPr>
            <w:tcW w:w="6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77" w:type="dxa"/>
            <w:gridSpan w:val="8"/>
            <w:tcBorders/>
            <w:vAlign w:val="center"/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77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4"/>
        <w:gridCol w:w="1154"/>
        <w:gridCol w:w="156"/>
        <w:gridCol w:w="2611"/>
      </w:tblGrid>
      <w:tr>
        <w:trPr/>
        <w:tc>
          <w:tcPr>
            <w:tcW w:w="2854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  <w:r>
        <w:rPr/>
        <w:br/>
      </w:r>
      <w:r>
        <w:rPr>
          <w:color w:val="000000"/>
          <w:sz w:val="24"/>
          <w:szCs w:val="24"/>
        </w:rPr>
        <w:t>к настоящему Положению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1. Извлечение из Справки о наличии имущества и обязательств на забалансовых счетах к Балансу государственного (муниципального) учреждения (ф. 0503730)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5"/>
        <w:gridCol w:w="980"/>
        <w:gridCol w:w="469"/>
        <w:gridCol w:w="902"/>
        <w:gridCol w:w="1169"/>
        <w:gridCol w:w="902"/>
        <w:gridCol w:w="401"/>
        <w:gridCol w:w="902"/>
        <w:gridCol w:w="1169"/>
        <w:gridCol w:w="902"/>
        <w:gridCol w:w="426"/>
      </w:tblGrid>
      <w:tr>
        <w:trPr/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омер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забалансового счет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забалансового счета,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строк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начало года</w:t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конец отчетного периода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ятельность с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целевыми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редствам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о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ому заданию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носящая доход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ятельность с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целевыми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редствам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по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ому задани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носящая доход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деятельность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Тестовая часть Пояснительной записки (ф. 0503760) с разъяснениями по возникновению и признанию безнадежной к взысканию дебиторской</w:t>
        <w:br/>
        <w:t>задолженности.</w:t>
      </w:r>
    </w:p>
    <w:tbl>
      <w:tblPr>
        <w:tblW w:w="682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3"/>
        <w:gridCol w:w="1162"/>
        <w:gridCol w:w="157"/>
        <w:gridCol w:w="2628"/>
      </w:tblGrid>
      <w:tr>
        <w:trPr>
          <w:trHeight w:val="216" w:hRule="atLeast"/>
        </w:trPr>
        <w:tc>
          <w:tcPr>
            <w:tcW w:w="2873" w:type="dxa"/>
            <w:tcBorders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28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16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3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к настоящему Положению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кт №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признании дебиторской задолженности сомнительной или безнадежной к взысканию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__» ____________ 20__ г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Положением №__ от __________ г.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знать следующую дебиторскую задолженность безнадежной к взысканию: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) имеются основания для возобновления процедуры взыскания задолженности, предусмотренные</w:t>
        <w:br/>
        <w:t>законодательством Российской Федерации:</w:t>
      </w:r>
    </w:p>
    <w:tbl>
      <w:tblPr>
        <w:tblW w:w="1412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2117"/>
        <w:gridCol w:w="3417"/>
        <w:gridCol w:w="3995"/>
        <w:gridCol w:w="2531"/>
      </w:tblGrid>
      <w:tr>
        <w:trPr>
          <w:trHeight w:val="1836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именование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рганизации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Ф.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.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.)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олжника,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НН/ОГРН/КПП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задолженности, руб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снование дл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ризнани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биторской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долженности безнадежной к взысканию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окумент,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дтверждающий обстоятельство для признани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безнадежной к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зысканию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биторской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долженност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снования дл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озобновления процедуры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зыскани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долженности*</w:t>
            </w:r>
          </w:p>
        </w:tc>
      </w:tr>
      <w:tr>
        <w:trPr>
          <w:trHeight w:val="27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" w:hRule="atLeast"/>
        </w:trPr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3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* При наличии оснований для возобновления процедуры взыскания дебиторской задолженности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указывается дата окончания срока возможного возобновления процедуры взыска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) отсутствуют основания для возобновления процедуры взыскания задолженности: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1"/>
        <w:gridCol w:w="1761"/>
        <w:gridCol w:w="1704"/>
        <w:gridCol w:w="2002"/>
        <w:gridCol w:w="1739"/>
      </w:tblGrid>
      <w:tr>
        <w:trPr>
          <w:trHeight w:val="2178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именование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рганизации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Ф.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.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.)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олжника,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НН/ОГРН/КПП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дебиторской</w:t>
            </w:r>
            <w:r>
              <w:rP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задолженности, руб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снование дл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ризнани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биторской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долженности безнадежной к взысканию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окумент,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одтверждающий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бстоятельство дл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ризнани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безнадежной к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зысканию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дебиторской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долженност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Причины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евозможности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озобновления процедуры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взыскания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долженности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знать следующую дебиторскую задолженность сомнительной:</w:t>
      </w:r>
    </w:p>
    <w:tbl>
      <w:tblPr>
        <w:tblW w:w="9177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5"/>
        <w:gridCol w:w="2955"/>
        <w:gridCol w:w="2955"/>
        <w:gridCol w:w="156"/>
        <w:gridCol w:w="156"/>
      </w:tblGrid>
      <w:tr>
        <w:trPr/>
        <w:tc>
          <w:tcPr>
            <w:tcW w:w="8865" w:type="dxa"/>
            <w:gridSpan w:val="3"/>
            <w:tcBorders/>
          </w:tcPr>
          <w:p>
            <w:pPr>
              <w:pStyle w:val="Normal"/>
              <w:spacing w:before="0" w:after="280"/>
              <w:ind w:left="75" w:right="75" w:hanging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Наименование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организации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(Ф. И. О.) должника,</w:t>
            </w:r>
            <w:r>
              <w:rPr>
                <w:lang w:val="ru-RU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ИНН/ОГРН/КПП</w:t>
            </w:r>
          </w:p>
          <w:tbl>
            <w:tblPr>
              <w:tblW w:w="8699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14"/>
              <w:gridCol w:w="2067"/>
              <w:gridCol w:w="1783"/>
              <w:gridCol w:w="2635"/>
            </w:tblGrid>
            <w:tr>
              <w:trPr/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80" w:after="0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  <w:r>
                    <w:rPr/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ебиторской</w:t>
                  </w:r>
                  <w:r>
                    <w:rPr/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задолженности, руб.</w:t>
                  </w:r>
                </w:p>
              </w:tc>
              <w:tc>
                <w:tcPr>
                  <w:tcW w:w="20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снование для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изнания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ебиторской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адолженности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омнительной</w:t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Документ, подтверждающий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бстоятельство для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признания дебиторской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задолженности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сомнительной</w:t>
                  </w:r>
                </w:p>
              </w:tc>
              <w:tc>
                <w:tcPr>
                  <w:tcW w:w="26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8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6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80" w:after="0"/>
                    <w:ind w:left="75" w:right="75" w:hanging="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280" w:after="0"/>
              <w:ind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миссия по поступлению и выбытию активов</w: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80" w:after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ущий специалист администрации</w:t>
      </w:r>
    </w:p>
    <w:p>
      <w:pPr>
        <w:pStyle w:val="Normal"/>
        <w:spacing w:before="280" w:after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опластуновского сельского поселения                            Т.П. Гриценк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36:00Z</dcterms:created>
  <dc:creator>Up</dc:creator>
  <dc:description>Подготовлено экспертами Актион-МЦФЭР</dc:description>
  <cp:keywords/>
  <dc:language>en-US</dc:language>
  <cp:lastModifiedBy>User</cp:lastModifiedBy>
  <cp:lastPrinted>2025-03-10T09:34:00Z</cp:lastPrinted>
  <dcterms:modified xsi:type="dcterms:W3CDTF">2025-03-10T06:34:00Z</dcterms:modified>
  <cp:revision>4</cp:revision>
  <dc:subject/>
  <dc:title/>
</cp:coreProperties>
</file>