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7</w:t>
      </w:r>
      <w:r>
        <w:rPr>
          <w:lang w:val="ru-RU"/>
        </w:rPr>
        <w:br/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приказу от29.12.2023 № 124а</w:t>
      </w:r>
    </w:p>
    <w:p>
      <w:pPr>
        <w:pStyle w:val="Normal"/>
        <w:pBdr>
          <w:bottom w:val="single" w:sz="6" w:space="26" w:color="CCCCCC"/>
        </w:pBdr>
        <w:spacing w:lineRule="atLeast" w:line="0"/>
        <w:jc w:val="center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Порядок проведения инвентаризации активов и</w:t>
      </w: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  <w:lang w:val="ru-RU"/>
        </w:rPr>
        <w:t>обязательст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ий Порядок разработан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ии с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едующими документами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оном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6.12.2011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402-ФЗ «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ском учете»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м стандартом «Концептуальные основы бухгалтерского уч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четности организаций государственного сектора», утвержденным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1.12.2016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6н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м стандартом «Доходы», утвержденным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7.02.2018 № 32н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м стандартом «Учетная политика, оценочные знач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шибки», утвержденным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0.12.201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74н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ани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ЦБ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1.03.2014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10-У «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рядке ведения кассовых операций юридическими лицами...»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ическими указаниям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вичным документа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истрам, утвержденными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0.03.2015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2н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тодическими указаниям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вичным документа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истрам, утвержденными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5.04.2021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1н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ами уч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ранения драгоценных металлов, камней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делий, утвержденными постановлением Правительств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8.09.2000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731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м Минфина от 01.07.2024 № 02-06-06/61122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Настоящий Порядок устанавливает правила проведения инвентаризации имущества, финансовых акти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 учреждени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балансовых счетах, сроки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, перечень акти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, проверяемых при проведении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Инвентаризации подлежит все имущество учреждения независимо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го местонахожд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е виды финансовых акти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 учреждения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балансовых счетах. Также инвентаризации подлежит имущество, находящее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ом хранении учрежд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ю имущества, переданног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возмездное пользование, аренду, проводит ссудополучатель, арендополучател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имущества производитс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го местонахожде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зрезе ответственных (материально ответственных) лиц, дал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ответственные лиц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Учреждение проводит инвентаризацию:</w:t>
      </w:r>
    </w:p>
    <w:p>
      <w:pPr>
        <w:pStyle w:val="Normal"/>
        <w:numPr>
          <w:ilvl w:val="0"/>
          <w:numId w:val="5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учаях, установленных в пункта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ложения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 СГС «Учетная политика, оценочные знач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шибки», — обязательная инвентаризация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 — в кассе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х случаях –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ю руководи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й годовой инвентаризации подлежат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 качественном состоянии дебиторской и кредиторской задолженности (просроченная задолженность с учетом аналитического признака учета - "срок исполнения", сомнительная задолженность по доходам, кредиторская задолженность, не востребованная кредиторами)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 затратах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завершенное строительство объектов капитального строительства, а также капитальных вложений в объекты незавершенного строительства), их статусов (целевых функций)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б объектах бухгалтерского учета, в отношении которых по результатам сверок (выверок) данных с другими субъектами учета, организациями, проведенных в течение финансового года, были выявлены расхождени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бъектах учета, стоимостная оценка которых определяет налоговые обязательства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б объектах бухгалтерского учета, формирующих показатели, в отношении которых законодательством Российской Федерации установлены ограничени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б особо ценном движимом имуществе (сделках с ним), показатели расчётов по крупным сделкам)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формация об иных объектах бухгалтерского учета, в отношении которых по результатам осуществления в течение финансового года внутреннего контроля совершаемых фактов хозяйственной жизни и (или) внутреннего финансового аудита выявлены факты и (или) признаки, влияющие на достоверность данных бухгалтерского учета, бухгалтерской (финансовой) отчетност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проводи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 отсутствии ответственного лица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ивным причин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болезни, отпуска, смерт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. Инвентаризац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тих случаях проводи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ь приемки дел новым ответственным лицом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ем передаваемым объектам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чрезвычайных происшествиях, таких как пожар, наводнение, землетрясен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., инвентаризация проводится сразу после окончания соответствующего события. Когда есть угроза жизни или здоровь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сле устранения причин, из-за которых провести инвентаризацию невозможно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оллективной ответственности проводить инвентаризацию обязательно, если сменился руководитель бригады, при выбытии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ллектива более 5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нтов его членов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ебованию одного или нескольких членов бригады. Инвентаризацию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тих случаях проводят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вокупности объектов имущества,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ые отвечает бригада,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стоянию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ь приемки-передачи дел либо непосредственно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акту предъявления требовани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и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Имущество, которое поступило в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ремя инвентаризации, принимают ответственные лиц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сутствии членов инвентаризационной комисс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носят ег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дельную инвентаризационную опись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 такое имущество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ключается. Описи прилагают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у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5. Инвентаризация проводится методами осмотра, подсчета, взвешивания, обмер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(дал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методы осмотра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когда применение методов осмотра для выявления фактического наличия объектов инвентаризации невозможно или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ставляется возможным без существенных затрат, учреждение использует альтернативные способы (методы) инвентаризации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пользованием цифровых технологий (дал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методы подтверждения, выверки (интеграции))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видеофиксац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тофиксация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фиксация (актирование)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акта осуществления объектом соответствующей функции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экономических выгод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полезного потенциала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тверждения наличия (обоснованности владения) данными государственных (муниципальных) реестров (информационных ресурсов), содержащих информацию об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е инвентаризации, посредством запросов или средствами технологической интеграции информационных систе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р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ленные факты оформляются актами, которые вмест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ами прилагаются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ам, оформляющим результаты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ю методом подтверждения, выверки (интеграции)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методом расчетов допустимо проводить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ю руководител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ту, предшествующую дате принятия решени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и инвентаризации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2. Общий порядок и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сроки проведения инвентариз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Для проведения инвентаризаци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и создается постоянно действующая инвентаризационная комиссия минимум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ех человек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состав инвентаризационной комиссии включают представителей администраци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учреждения, сотрудников бухгалтерии, других специалистов. Персональный состав постоянно действующей комиссии утверждает руководитель учреждения приказо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ю перед списанием имущества, для призна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е выявленных излишков, для выбытия недостающих объектов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а или корректировки бухгалтерских данных при пересортице может проводить комисси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тупле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бытию активов. Руководитель наделяет комиссию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тупле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бытию активов полномочиями проводить инвентаризацию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казанных случаях отдельным приказо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большом объеме работ для одновременного проведения инвентаризации имущества создаются рабочие инвентаризационные комиссии. Ответственным лицом рабочей комиссии назначается один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ленов основной комисс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ом голоса. Остальные члены рабочей комиссии права голоса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меют. Персональный состав рабочих инвентаризационных комиссий утверждает руководитель учрежд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альные правила работы комиссии,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а, ответственность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номочия устанавлив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дельном локальном акт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ложении об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комисс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Инвентаризации подлежит имущество учреждения, влож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го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чете 106.00 «Влож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финансовые активы»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следующие финансовые активы, обязательств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нансовые результаты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ежные средст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201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ход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205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данным аванс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206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отчетными лиц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208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щербу имуществу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ым доход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209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нятым обязательств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302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тежам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303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чие расчеты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дитор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304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ы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диторам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лговым обязательств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301.0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ходы будущих пери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401.4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ы будущих пери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401.50.000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ервы предстоящих расх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 Х.401.60.000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. Сроки проведения плановых инвентаризаций установле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ике проведения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плановых инвентаризаций, учреждение может проводить внеплановые сплош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борочные инвентаризации. Внеплановые инвентаризации проводя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ании Решени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и инвентаризаци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439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чала проверки фактического наличия имущества инвентаризационной комиссии надлежит получить приход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ные документы или отчеты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вижении материальных ценностей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ежных средств,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дан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тенные бухгалтери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омент проведения инвентаризац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инвентаризационной комиссии визирует все приход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ные документы, приложенные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естрам (отчетам),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казанием «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и на "___"» (дата). Это служит основанием для определения остатков имущества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чалу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инвентаризаци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ным данны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5. Ответственные лица дают расписки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, что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чалу инвентаризации все расход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ходные документы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мущество сда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ию или переданы комисс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е ценности, поступивши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ость, оприходованы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бывшие списа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. Аналогичные расписки дают сотрудники, имеющие подотчетные суммы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обретение или доверенност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учение имуществ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 Фактическое наличие имущества при инвентаризации определяют путем осмотра, подсчета, взвешивания, обмера. Вес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м навалочн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ливных материальных ценностей проверяется путем обмеров, замер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хнических расчето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материальных ценностей, которые хран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поврежденной упаковк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формацией производител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личестве товара внутри, проводится методом фиксации. Для этого вскрываетс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есчитывается содержимое части упаков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нтов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его количества. Остальной подсчет веде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ании данных производител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имущества, которое находится вне учреждения, может проходить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мощью видео-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тофиксаци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илам, установленным в раздел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го поряд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камер видеонаблюдения проводится путем фиксации выполнения функций объе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ступления сигнал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вершения видеозаписе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тод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ов (подтверждения, выверки (интеграции), проводится посредством запросов, в т.ч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ами технологической интеграции ИС, для подтверждения наличия (обоснованности владения) объектов инвентаризации с данными государственных (муниципальных) реестров (информационных ресурсов), которые содержат информацию об этих объектах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дебиторской, кредиторской задолженности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ru-RU"/>
        </w:rPr>
        <w:t>по группе плательщиков (кредиторов), обеспечивается посредством сверки персонифицированных данных управленческого учета. При этом ответственное за ведение расче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о предоставляет комиссии оборотно-сальдовую ведомость на отчетную дату в разрезе контрагентов. Оборотно-сальдовая ведомость является неотъемлемой частью инвентаризационной опис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8. Для оформления инвентаризации комиссия применяет формы,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утвержденные приказами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0.03.2015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2н и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5.04.2021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1н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е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и инвентаризаци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439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менение Решени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и инвентаризаци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447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остатков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четах учета денежных средст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2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(сличительная ведомость) бланков строгой отчетност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ежных документо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6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(сличительная ведомость)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ам нефинансовых активо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ам, переданным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у, безвозмездное пользование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полученным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у, безвозмездное пользован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м основаниям, составляются отдельные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наличных денежных средст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8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расчетов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купателями, поставщика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чим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дебитора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диторам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9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расчетов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туплениям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91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463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 наличных денежных средст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836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е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кращении признания активами объектов НФА (ф. 0510440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задолженност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дитам, займам (ссудам)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3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ая опись ценных бумаг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1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езультатов инвентаризации расходов будущих периодов применяется акт инвентаризации расходов будущих периодов № ИНВ-11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317012), утвержденный приказом Госкомстат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8.08.1998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88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9. Инвентаризационная комиссия обеспечивает полноту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чность внес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данных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актических остатках основных средств, нематериальных активов, материальных запас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ого имущества, денежных средств, финансовых акти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, правильность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евременность оформления материалов инвентаризации. Также комиссия обеспечивает внесени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обнаруженных признаков обесценения актив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0. Если инвентаризация проводи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чение нескольких дней, т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мещения, где хранятся материальные ценности, при уходе инвентаризационной комиссии должны быть опечатаны. В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ремя перерывов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боте инвентаризационных комиссий (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еденный перерыв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чное время,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м причинам) описи должны хранить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ящике (шкафу, сейфе)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рытом помещении, где проводится инвентаризац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 Если ответственные лица обнаружат после инвентаризации ошибк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ях, они должны немедленно (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крытия склада, кладовой, секц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.) заявить об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том председателю инвентаризационной комисси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онная комиссия осуществляет проверку указанных факт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учае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тверждения производит исправление выявленных ошибок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ленном порядке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3. Особенности инвентаризации отдельных видов имущества, финансовых активов, обязательств и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финансовых результат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Инвентаризация основных средств проводится один раз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перед составлением годовой бухгалтерской отчетности. Исключ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объекты библиотечного фонда, срок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рядок инвентаризации которых изложе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нкт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.3 настоящего Полож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и подлежат основные средств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лансовых счетах 101.00 «Основные средства»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имущество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балансовых счетах 0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Имущество, полученно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ьзование», 0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Материальные ценност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ранении», 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Основные средств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и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е средства, которые временно отсутствуют (находятся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рядчик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монте,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трудников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мандировк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.), инвентаризируютс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а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истрам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омента выбыт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 инвентаризацией комиссия проверяе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инвентарные карточки, книг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ные средства, как они заполнен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стояние техпаспорт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х технических документов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ы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сударственной регистрации объектов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ы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ные средства, которые приняли или сдал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ранен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у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тсутствии документов комиссия должна обеспечить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учение или оформление. При обнаружении расхождений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точносте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истрах бухгалтерского учета или технической документации следует внести соответствующие исправл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очн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нвентаризации комиссия проверяе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актическое наличие объектов основных средств, эксплуатирую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он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значению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зическое состояние объектов основных средств: рабочее, поломка, износ, порч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нные об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зическом состоянии комиссия указыв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 Графы 8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ФА комиссия заполняет следующим образо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Статус объекта учета» указываются коды статусов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требуется ремонт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аходи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серв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требуется модернизац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требуется реконструкц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ует требованиям эксплуат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веден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Целевая функция актива» указываются коды функци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родолжить эксплуатацию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ремонт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консервац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модернизация, дооснащение (дооборудование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реконструкц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писание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утилизац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 Инвентаризацию имущества, переданног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у, комиссия проводит путем фиксации факта получения экономических выго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арендной платы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атор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Инвентаризация библиотечных фондов проводится при смене руководителя библиотеки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едующие сроки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иболее ценные фонды, хранящие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ейфах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ежегодно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дчайш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ценные фонд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один раз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и год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тальные фонд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один раз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ять л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инвентаризации библиотечного фонда комиссия проверяет книги путем подсчета, электронные докумен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личественным показателя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ьным сумма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завершенному капстроительству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чете 106.11 «Влож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ные средств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движимое имущество учреждения» комиссия проверяе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ставе оборудования, которое передал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ройку, 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чали монтировать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стоян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чины законсервированн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ременно приостановленных объектов строительств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роверке используется техническая документация, акты сдачи выполненных работ (этапов), журналы учета выполненных работ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ах строительств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занос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ую опись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ждому отдельному виду работ, конструктивным элемента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орудованию комиссия указывает наименование объек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м выполненных работ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ах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ФА комиссия указывает ход реализации влож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нк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75 Инструкции, утвержденной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5.03.2011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3н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5. При инвентаризации нематериальных активов комиссия проверяе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свидетельства, патент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ензионные договоры, которые подтверждают исключительные права учреждени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ив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тен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активы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ланс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ошибок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е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занос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ую опись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афы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ФА комиссия заполняет следующим образо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Статус объекта учета» указываются коды статусов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требуется модернизац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ует требованиям эксплуат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веден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ксплуатац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Целевая функция актива» указываются коды функци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родолжить эксплуатацию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модернизация, дооснащение (дооборудование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писание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6. Материальные запасы комиссия проверяет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ждому ответственному лицу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стам хранения. При инвентаризации материальных запасов, которых н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и (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ти, отгруженные,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лаче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ок,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кладах других организаций), проверяется обоснованность сумм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ующих счетах бухуче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дельные инвентаризационные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 составляю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атериальные запасы, которые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ход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пределены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ым лица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ход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ти.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ждой отправк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указывается наименование, количество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оимость, дата отгрузки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перечень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мера учетных документов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гружен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лачены вовремя покупателями.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ждой отгрузк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указывается наименование покупател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атериальных запасов, сумма, дата отгрузки, дата выписк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мер расчетного документ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еда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еработку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указывается наименование перерабатывающей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организац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атериальных запасов, количество, фактическая стоимость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м бухучета, дата передачи, номер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ты документов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ходятся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кладах других организаций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указывается наименование организац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атериальных запасов, количество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оимост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инвентаризации ГСМ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 указываются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татки топлив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ках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ждому транспортному средству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пливо, которое храни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мкостях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таток топлив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ках измеряется такими способам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пециальными измерителями или меркам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тем слива или заправки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ного ба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казаниям бортового компьютера или стрелочного индикатора уровня топлив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инвентаризации продуктов питания комиссия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омбирует подсобные помещения, подвал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е места, где есть отдельные вход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ход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ряет исправность вес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мерительных прибор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оки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лейм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хнических расчетов. Количество продуктов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поврежденной упаковк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ам поставщи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Графы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ФА комиссия заполняет следующим образом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8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Статус объекта учета» указываются коды статусов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пасе для использован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пасе для хранени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надлежащего качеств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врежден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истек срок хран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е 9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Целевая функция актива» указываются коды функции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использовать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родолжить хранение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писать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5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отремонтировать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7. При инвентаризации денежных средств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ев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нковских счетах комиссия сверяет остатк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четах 201.11, 201.21, 201.22, 201.26, 201.2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 выписками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ев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нковских счето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учете числятся остатк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ам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ути (счета 201.13, 201.23), комиссия сверяет остатк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ми подтверждающих докумен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банковскими квитанциями, квитанциями почтового отделения, копиями сопроводительных ведомост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дачу выручки инкассаторам, слипами (чеками платежных терминалов)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2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8. Проверку наличных денег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ссе комиссия начинает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ерационных касс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ссовой лент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четчиках кассового аппара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и подлежа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личные деньг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ланки строгой отчетност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ежные документ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ценные бумаг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наличных денежных средств, денежных документ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ланков строгой отчетности производится путем полного (полистного) пересчета. При проверке бланков строгой отчетности комиссия фиксирует началь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ечные номера бланко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нвентаризации кассы комиссия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ряет кассовую книгу, отчеты кассира, приходны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ные кассовые ордера, журнал регистрации приходн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ных кассовых ордеров, доверенност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учение денег, реестр депонированных сум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е документы кассовой дисциплин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еряет суммы, оприходованны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ссу,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ами, списанным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евого (расчетного) счет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наличных денежных средств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8). Результаты инвентаризации денежных документ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ланков строгой отчет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6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9. Пр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и полученног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у имущества комиссия проверяет сохранность имущества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проверяет документы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о аренды: договор аренды, акт приема-передачи. Цена договора сверяется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ми бухгалтерского учета. 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7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0. Инвентаризацию расчетов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битора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редиторами комиссия проводит методом подтверждения, выверки (интеграции)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ом следующих особенностей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ределяет сроки возникновения задолженност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являет суммы невыплаченной зарплаты (депонированные суммы)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переплаты сотрудника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еряет данные бухучета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ам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ах сверк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купателями (заказчиками)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тавщиками (исполнителями, подрядчиками)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о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бюджетными фонд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лога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зноса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ряет обоснованность задолженност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достачам, хищениям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щерба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являет кредиторскую задолженность,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стребованную кредиторами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же дебиторскую задолженность, безнадежную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зыска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мнительную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ии с положением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долженност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учае ведения бухгалтерского учета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уппе плательщиков (кредиторов) инвентаризация проводится путем сверки персонифицированных данных управленческого уче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ставу аналитических признаков задолженност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х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алансовых счетах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ующим группам плательщиков (кредиторов). Информация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долженности конкретных должников (кредиторов)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налитических признаках отражае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ах инвентаризаци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ании данных персонифицированного (управленческого) уче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ой опис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04089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1. При инвентаризации расходов будущих периодов комиссия проверяет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ы расходов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кументов, подтверждающих расходы будущих периодов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счетов, актов, договоров, накладных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ие периода учета расходов периоду, который установлен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ной политике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ильность сумм, списываемых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ы текущего год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е инвентаризации расходов будущих периодов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317012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2. Инвентаризацию резер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ъектов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ловных оценках комиссия проводит методом расчетов. При инвентаризации резервов предстоящих расходов комиссия проверяет правильность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ч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основанность созд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асти резерв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лату отпусков проверяются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личество дней неиспользованного отпуск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недневная сумма расходов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лату труда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а отчислени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ное пенсионное, социальное, медицинское страховани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рахование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счастных случае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фзаболеваний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е инвентаризации резервов, форма которого утвержден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ной политике учрежд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3. При инвентаризации доходов будущих периодов комиссия проверяет правомерность отнесения полученных доходов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ходам будущих периодов.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ходам будущих периодов относя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ходы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ренд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ы субсиди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нансовое обеспечение государственного задани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глашению, которое подписан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кущем году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дущий го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инвентаризации комиссия отраж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е инвентаризации доходов будущих периодов, форма которого утвержден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ной политике учрежд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Инвентаризация драгоценных металлов, драгоценных камней, ювелирн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ых изделий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их проводи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ответствии с разделом </w:t>
      </w:r>
      <w:r>
        <w:rPr>
          <w:color w:val="000000"/>
          <w:sz w:val="28"/>
          <w:szCs w:val="28"/>
        </w:rPr>
        <w:t>III </w:t>
      </w:r>
      <w:r>
        <w:rPr>
          <w:color w:val="000000"/>
          <w:sz w:val="28"/>
          <w:szCs w:val="28"/>
          <w:lang w:val="ru-RU"/>
        </w:rPr>
        <w:t>Инструкции, утвержденной приказом Минфина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9.12.2016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31н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4. Оформление результатов инвентариз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 После осмотров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нвентаризации инвентаризационная комиссия проводит заседани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блюдением кворум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нее 2/3 о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его числа членов комиссии. Если кворума нет, председатель должен перенести заседани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вую дату, которая попадае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иод инвентаризации. Эти правила заседаний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блюдением кворума устанавливаются также для комиссии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ступле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бытию активов, если она проводит инвентаризацию перед списанием имуществ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х установленных настоящим положением случаях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заседания комиссия анализирует выявленные расхождения, предлагает способы устранения обнаруженных расхождений фактического наличия объект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х бухгалтерского учета. Реш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лючения комиссии оформляются документаль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ых описях, актах, ведомостях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 Правильно оформленные инвентаризационной комиссией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писанные всеми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ленам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ыми лицами инвентаризационные описи (сличительные ведомости), акты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 перед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ию для выверки данных фактического наличия имущественно-материальны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ругих ценностей, финансовых активов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язательств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ми бухгалтерского учет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 Выявленные расхожд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ых описях (сличительных ведомостях) отраж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кте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зультатах инвентаризации (ф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0510463). Акт подписывается всеми членами инвентаризационной комисси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ждается руководителем учрежде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4. После завершения инвентаризации выявленные расхождения (неучтенные объекты, недостачи) должны быть отраже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ском учете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 необходимости – материалы направлен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дебные органы для предъявления гражданского ис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5. Результаты инвентаризации отраж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ском учете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четности того месяца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ом была закончена инвентаризация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ой инвентаризац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—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ом бухгалтерском отчете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6.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ы выявленных излишков, недостач основных средств, нематериальных активов, материальных запасов инвентаризационная комиссия требует объяснение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ого лица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чинам расхождений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ми бухгалтерского учета.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учае недостачи или порчи имущества комиссия оценивает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нове объяснений ответственного лица, имею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 основания для возмещения недостачи или ущерба. Результат оценки указывае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шении комиссии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Основание: подпунк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«б» пунк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ложения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 СГС «Учетная политика, оценочные значения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шибки».</w:t>
      </w:r>
    </w:p>
    <w:p>
      <w:pPr>
        <w:pStyle w:val="Normal"/>
        <w:spacing w:lineRule="atLeast" w:line="600"/>
        <w:jc w:val="both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5. Особенности инвентаризации имущества с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помощью видео- и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фотофикс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. Инвентаризация имущества производитс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го местонахождению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зрезе ответственных лиц. Инвентаризируется имуществ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руктурных подразделениях учреждения, филиале, складе с помощью видео-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тофиксации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жиме реального времени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2. Записывать видео инвентаризации может назначенный председателем член комиссии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лефон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мерой. Он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же производит фотосъемку имущества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стам его хранения. Председатель обеспечивает, чтобы запись была качественно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адр попадало все, что происходит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мещении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я процедура инвентаризации целиком, включая опечатывание помещений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окончании инвентаризации, если оно проводится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3.Файлы с  видео-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тофиксацией ответственный член комиссии отправляет другим членам комиссии, чтобы зафиксировать наличие имуществ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формить это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вентаризационных описях,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омощью мессенджера </w:t>
      </w:r>
      <w:r>
        <w:rPr>
          <w:color w:val="000000"/>
          <w:sz w:val="28"/>
          <w:szCs w:val="28"/>
        </w:rPr>
        <w:t>Express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4. Председатель комиссии передает описи членам комиссии, которые присутствовали удаленно,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зднее следующего рабочего дня после возвращения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ста 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, 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лены комиссии, подписав описи, передают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ию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зднее следующего рабочего дня после получения. Видеозаписи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то, которые подтверждают, что имущество фактически находи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казанных местах хранения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ых лиц,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кончании инвентаризации перед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лектронный архив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6. График проведения инвентаризаци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вентаризация проводится со следующей периодичностью и в срок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1"/>
        <w:gridCol w:w="2844"/>
        <w:gridCol w:w="2933"/>
        <w:gridCol w:w="2400"/>
      </w:tblGrid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ов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инвентаризаци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инвентаризаци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иод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инвентаризации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финансовые активы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(основные средства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материальные запасы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нематериальные активы, права пользования активами)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 1 декаб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движимое имуществ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ранспортные средства,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произведенные активы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 1 янва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пвложения, п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которым не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было движения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течение год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 1 декаб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нансовые активы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(финансовые вложения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денежные средства на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счетах)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 1 янва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торская и кредиторска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задолженность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ва раза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год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—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октябр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— для выявления безнадежной 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сомнительной задолженности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целях списания с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балансового учета;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—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январ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— для подтверждения данных 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задолженности 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годовой отчет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визия кассы, соблюдение порядка ведения кассовых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пераций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 наличия, выдачи и списания бланков строгой отчетност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жекварталь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последний ден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тчетного квартал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ходы 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доходы будущих периодов, резервы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а 1 январ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незапные инвентаризаци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всех видов имущества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 необходимости в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соответствии с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Решением 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проведении инвентаризации (ф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0510439)</w:t>
            </w:r>
          </w:p>
        </w:tc>
      </w:tr>
      <w:tr>
        <w:trPr/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spacing w:before="0" w:after="0"/>
        <w:jc w:val="both"/>
        <w:rPr/>
      </w:pPr>
      <w:r>
        <w:rPr>
          <w:color w:val="1D1B11"/>
          <w:sz w:val="28"/>
          <w:szCs w:val="28"/>
          <w:lang w:val="ru-RU"/>
        </w:rPr>
        <w:t>Новопластуновского</w:t>
      </w:r>
      <w:r>
        <w:rPr>
          <w:color w:val="1D1B11"/>
          <w:sz w:val="28"/>
          <w:szCs w:val="28"/>
        </w:rPr>
        <w:t xml:space="preserve"> сельского поселения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  <w:t>Павловского района</w:t>
        <w:tab/>
        <w:t xml:space="preserve">                                                         Т.П. Гриценко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40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30:00Z</dcterms:created>
  <dc:creator>Up</dc:creator>
  <dc:description>Подготовлено экспертами Актион-МЦФЭР</dc:description>
  <cp:keywords/>
  <dc:language>en-US</dc:language>
  <cp:lastModifiedBy>User</cp:lastModifiedBy>
  <cp:lastPrinted>2025-03-10T09:31:00Z</cp:lastPrinted>
  <dcterms:modified xsi:type="dcterms:W3CDTF">2025-03-10T06:31:00Z</dcterms:modified>
  <cp:revision>3</cp:revision>
  <dc:subject/>
  <dc:title/>
</cp:coreProperties>
</file>