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е 11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 приказу от 29.12.2023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№ 124а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pBdr>
          <w:bottom w:val="single" w:sz="6" w:space="26" w:color="CCCCCC"/>
        </w:pBdr>
        <w:spacing w:lineRule="atLeast" w:line="0"/>
        <w:jc w:val="center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Положение о внутреннем финансовом контроле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1. Общие положени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Настоящее положение разработано в соответствии с законодательством России (включа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иведомственные нормативно-правовые акты) и Уставом учреждения. Положен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авливает единые цели, правила и принципы проведения внутреннего финансов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троля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2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здание системы соблюдения законодательства России в сфере финансовой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деятельности;</w:t>
      </w:r>
    </w:p>
    <w:p>
      <w:pPr>
        <w:pStyle w:val="Normal"/>
        <w:numPr>
          <w:ilvl w:val="0"/>
          <w:numId w:val="12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качества составления и достоверности бюджетной отчетности и вед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джетного учета;</w:t>
      </w:r>
    </w:p>
    <w:p>
      <w:pPr>
        <w:pStyle w:val="Normal"/>
        <w:numPr>
          <w:ilvl w:val="0"/>
          <w:numId w:val="12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ышение результативности и недопущение нецелевого использования бюджет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ств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11"/>
        </w:numPr>
        <w:spacing w:before="280" w:after="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ая приказом руководителя комиссия;</w:t>
      </w:r>
    </w:p>
    <w:p>
      <w:pPr>
        <w:pStyle w:val="Normal"/>
        <w:numPr>
          <w:ilvl w:val="0"/>
          <w:numId w:val="11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11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оронние организации, привлекаемые для целей проверк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нансово-хозяйственной деятельности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17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тверждение достоверности бюджетного учета и отчетности учреждения 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соответствия порядка ведения учета методологии и стандартам бюджетного учета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ленным Минфином России;</w:t>
      </w:r>
    </w:p>
    <w:p>
      <w:pPr>
        <w:pStyle w:val="Normal"/>
        <w:numPr>
          <w:ilvl w:val="0"/>
          <w:numId w:val="1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людение другого действующего законодательства России, регулирующего поряд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уществления финансово-хозяйственной деятельности;</w:t>
      </w:r>
    </w:p>
    <w:p>
      <w:pPr>
        <w:pStyle w:val="Normal"/>
        <w:numPr>
          <w:ilvl w:val="0"/>
          <w:numId w:val="1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готовка предложений по повышению экономности и результативности использова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ств федерального бюдж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Основные задачи внутреннего контроля:</w:t>
      </w:r>
    </w:p>
    <w:p>
      <w:pPr>
        <w:pStyle w:val="Normal"/>
        <w:numPr>
          <w:ilvl w:val="0"/>
          <w:numId w:val="8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тановление соответствия проводимых финансовых операций в части финансово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зяйственной деятельности и их отражение в бюджетном учете и отчет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ребованиям законодательства; установление соответствия осуществляемых операци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гламентам, полномочиям сотрудников;</w:t>
      </w:r>
    </w:p>
    <w:p>
      <w:pPr>
        <w:pStyle w:val="Normal"/>
        <w:numPr>
          <w:ilvl w:val="0"/>
          <w:numId w:val="8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людение установленных технологических процессов и операций при осуществлен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ятельности;</w:t>
      </w:r>
    </w:p>
    <w:p>
      <w:pPr>
        <w:pStyle w:val="Normal"/>
        <w:numPr>
          <w:ilvl w:val="0"/>
          <w:numId w:val="8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ализ системы внутреннего контроля учреждения, позволяющий выявить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существенные аспекты, влияющие на ее эффективность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цип законности. Неуклонное и точное соблюдение всеми субъектами внутренне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троля норм и правил, установленных законодательством России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цип объективности. Внутренний контроль осуществляется с использовани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актических документальных данных в порядке, установленн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онодательством России, путем применения методов, обеспечивающих получен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лной и достоверной информации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цип независимости. Субъекты внутреннего контроля при выполнении сво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цип ответственности. Каждый субъект внутреннего контроля за ненадлежаще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полнение контрольных функций несет ответственность в соответстви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онодательством России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2. Организация системы внутреннего контрол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4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чность и полноту документации бюджетного учета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законодательства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оевременность подготовки достоверной бюджетной отчетности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ение ошибок и искажений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ность имущества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Система внутреннего контроля позволяет следить за эффективностью работы структур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разделений, отделов, добросовестностью выполнения сотрудниками возложенных на н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олжностных обязанносте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3. В рамках внутреннего контроля проверяется правильность отражения совершаемых факт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зяйственной жизни в соответствии с действующим законодательством России и ины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рмативными актами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4. При выполнении контрольных действий отдельно или совместно используются следующ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етоды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самоконтроль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контроль по уровню подчиненности (подведомственности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смежный контроль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5. Контрольные действия подразделяются на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визуальные – осуществляются без использования прикладных программных средст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втоматиз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автоматические – осуществляются с использованием прикладных программных средст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автоматизации без участия должностных лиц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смешанные – выполняются с использованием прикладных программных средств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автоматизации с участием должностных лиц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6. Способы проведения контрольных действий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сплошной способ – контрольные действия осуществляются в отношении каждой проведенно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ерации: действия по формированию документа, необходимого для выполнения внутренне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джетной процедуры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выборочный способ – контрольные действия осуществляются в отношении отдельно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ной операции: действия по формированию документа, необходимого для выполн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енней бюджетной процедуры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7. При проведении внутреннего контроля проводится:</w:t>
      </w:r>
    </w:p>
    <w:p>
      <w:pPr>
        <w:pStyle w:val="Normal"/>
        <w:numPr>
          <w:ilvl w:val="0"/>
          <w:numId w:val="10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документального оформления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записи в регистрах бюджетного учета проводятся на основе первичных учетных документов (в том числе бухгалтерских справок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включение в бюджетную (финансовую) отчетность существенных оценочных значений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тверждение соответствия между объектами (документами) и их соответствия установленным требованиям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отнесение оплаты материальных активов с их поступлением в учреждение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онирование сделок и операций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рка остатков по счетам бюджетного учета наличных денежных средств с остатками денежных средств по данным кассовой книги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граничение полномочий и ротация обязанностей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правильности сделок, учетных операций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язанные с компьютерной обработкой информации: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регламент доступа к компьютерным программам, информационным системам, данным и справочникам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порядок восстановления данных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обеспечение бесперебойного использования компьютерных программ (информационных систем)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  <w:t>3. Организация внутреннего финансового контрол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 Внутренний финансовый контроль в учреждении подразделяется на предварительный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екущий и последующи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1. Предварительный контроль осуществляется до начала совершения хозяйственно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ерации. Позволяет определить, насколько целесообразной и правомерной являет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ерац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ью предварительного финансового контроля является предупреждение нарушени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адии планирования расходов и заключения договоров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варительный контроль осуществляют руководитель учреждения, его заместители, главны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 и сотрудники юридического отдел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роведении предварительного внутреннего финансового контроля проводится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2. При проведении текущего внутреннего финансового контроля проводится:</w:t>
      </w:r>
    </w:p>
    <w:p>
      <w:pPr>
        <w:pStyle w:val="Normal"/>
        <w:numPr>
          <w:ilvl w:val="0"/>
          <w:numId w:val="13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финансово-плановых документов (расчетов потребности в денежных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средствах, бюджетной сметы и др.) главным бухгалтером (бухгалтером), их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визирование, согласование и урегулирование разногласий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законности и экономической обоснованности, визирование проектов договор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(контрактов), визирование договоров и прочих документов, из которых вытекаю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нежные обязательства, специалистами юридической службы и главны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ом (бухгалтером);</w:t>
      </w:r>
    </w:p>
    <w:p>
      <w:pPr>
        <w:pStyle w:val="Normal"/>
        <w:numPr>
          <w:ilvl w:val="1"/>
          <w:numId w:val="13"/>
        </w:numPr>
        <w:spacing w:before="0" w:after="280"/>
        <w:ind w:left="13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за принятием обязательств учреждения в пределах доведенных лимит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джетных обязательств;</w:t>
      </w:r>
    </w:p>
    <w:p>
      <w:pPr>
        <w:pStyle w:val="Normal"/>
        <w:numPr>
          <w:ilvl w:val="1"/>
          <w:numId w:val="13"/>
        </w:numPr>
        <w:spacing w:before="0" w:after="280"/>
        <w:ind w:left="13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проектов приказов руководителя учреждения;</w:t>
      </w:r>
    </w:p>
    <w:p>
      <w:pPr>
        <w:pStyle w:val="Normal"/>
        <w:numPr>
          <w:ilvl w:val="1"/>
          <w:numId w:val="13"/>
        </w:numPr>
        <w:spacing w:before="0" w:after="280"/>
        <w:ind w:left="13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документов до совершения хозяйственных операций в соответстви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рафиком документооборота, проверка расчетов перед выплатами;</w:t>
      </w:r>
    </w:p>
    <w:p>
      <w:pPr>
        <w:pStyle w:val="Normal"/>
        <w:numPr>
          <w:ilvl w:val="1"/>
          <w:numId w:val="13"/>
        </w:numPr>
        <w:spacing w:before="0" w:after="280"/>
        <w:ind w:left="13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бюджетной, финансовой, статистической, налоговой и другой отчетности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ждения или подписания;</w:t>
      </w:r>
    </w:p>
    <w:p>
      <w:pPr>
        <w:pStyle w:val="Normal"/>
        <w:numPr>
          <w:ilvl w:val="1"/>
          <w:numId w:val="13"/>
        </w:numPr>
        <w:spacing w:before="0" w:after="280"/>
        <w:ind w:left="13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оверка расходных денежных документов до их оплаты (расчетно-платежных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 xml:space="preserve">ведомостей, платежных поручений, счетов и т. п.). </w:t>
      </w:r>
      <w:r>
        <w:rPr>
          <w:color w:val="000000"/>
          <w:sz w:val="28"/>
          <w:szCs w:val="28"/>
        </w:rPr>
        <w:t>Фактом контроля является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азрешение документов к оплате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наличия денежных средств в кассе, в том числе контроль за соблюдени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ил осуществления кассовых операций, оформления кассовых документов,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у подотчетных лиц наличия полученных под отчет наличных денежных средст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 (или) оправдательных документов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ниторинг расходования лимитов бюджетных обязательств (и других целевых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ализ главным бухгалтером (бухгалтером) конкретных журналов операций, в т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числе в обособленных подразделениях, на соответствие методологии учета 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положениям учетной политики учреждения;</w:t>
      </w:r>
    </w:p>
    <w:p>
      <w:pPr>
        <w:pStyle w:val="Normal"/>
        <w:numPr>
          <w:ilvl w:val="0"/>
          <w:numId w:val="13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ение текущего контроля осуществляется на постоянной основе специалистам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финансового отдела и бухгалтерии, сотрудниками планового отд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роверку первичных учетных документов проводят сотрудники бухгалтерии, которые принимают документы к учету. </w:t>
      </w:r>
      <w:r>
        <w:rPr>
          <w:color w:val="000000"/>
          <w:sz w:val="28"/>
          <w:szCs w:val="28"/>
        </w:rPr>
        <w:t>В каждом документе проверяют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личие обязательных реквизитов, если документ составлен не по унифицированно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рме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ьность заполнения и наличие подписе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.3. Последующий контроль проводится по итогам совершения хозяйственных операций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уществляется путем анализа и проверки бухгалтерской документации и отчетност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я инвентаризаций и иных необходимых процедур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лью последующего внутреннего финансового контроля является обнаружение факт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законного, нецелесообразного расходования денежных и материальных средств и вскрыт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чин нарушени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оследующем внутреннем контроле осуществляют следующие контрольные действия:</w:t>
      </w:r>
    </w:p>
    <w:p>
      <w:pPr>
        <w:pStyle w:val="Normal"/>
        <w:numPr>
          <w:ilvl w:val="0"/>
          <w:numId w:val="5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нения плановых документов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ледующий контроль осуществляется путем проведения плановых и внеплановых провер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лановые проверки проводятся с периодичностью, установленной графиком провед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внутренних проверок финансово-хозяйственной деятельности. </w:t>
      </w:r>
      <w:r>
        <w:rPr>
          <w:color w:val="000000"/>
          <w:sz w:val="28"/>
          <w:szCs w:val="28"/>
        </w:rPr>
        <w:t>График включает:</w:t>
      </w:r>
    </w:p>
    <w:p>
      <w:pPr>
        <w:pStyle w:val="Normal"/>
        <w:numPr>
          <w:ilvl w:val="0"/>
          <w:numId w:val="6"/>
        </w:numPr>
        <w:spacing w:before="280" w:after="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проверки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иод, за который проводится проверка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проверки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х исполн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плановой проверки являются:</w:t>
      </w:r>
    </w:p>
    <w:p>
      <w:pPr>
        <w:pStyle w:val="Normal"/>
        <w:numPr>
          <w:ilvl w:val="0"/>
          <w:numId w:val="14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людение законодательства России, регулирующего порядок ведения бюджетн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а и норм учетной политики;</w:t>
      </w:r>
    </w:p>
    <w:p>
      <w:pPr>
        <w:pStyle w:val="Normal"/>
        <w:numPr>
          <w:ilvl w:val="0"/>
          <w:numId w:val="14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ьность и своевременность отражения всех хозяйственных операций в бюджетн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ете;</w:t>
      </w:r>
    </w:p>
    <w:p>
      <w:pPr>
        <w:pStyle w:val="Normal"/>
        <w:numPr>
          <w:ilvl w:val="0"/>
          <w:numId w:val="14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14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14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отчетност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ходе проведения внеплановой проверки осуществляется контроль по вопросам, в отношен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торых есть информация о возможных нарушениях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. Лица, ответственные за проведение проверки, осуществляют анализ выявлен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рушений, определяют их причины и разрабатывают предложения для принятия мер по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ранению и недопущению в дальнейше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проведения предварительного и текущего контроля оформляются в вид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. Результаты проведения последующего контроля оформляются в виде акта. </w:t>
      </w:r>
      <w:r>
        <w:rPr>
          <w:color w:val="000000"/>
          <w:sz w:val="28"/>
          <w:szCs w:val="28"/>
        </w:rPr>
        <w:t>Акт проверки должен включать в себя следующие сведения:</w:t>
      </w:r>
    </w:p>
    <w:p>
      <w:pPr>
        <w:pStyle w:val="Normal"/>
        <w:numPr>
          <w:ilvl w:val="0"/>
          <w:numId w:val="16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6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арактер и состояние систем бухгалтерского учета и отчетности,</w:t>
      </w:r>
    </w:p>
    <w:p>
      <w:pPr>
        <w:pStyle w:val="Normal"/>
        <w:numPr>
          <w:ilvl w:val="0"/>
          <w:numId w:val="16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6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ализ соблюдения законодательства России, регламентирующего порядок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осуществления финансово-хозяйственной деятельности;</w:t>
      </w:r>
    </w:p>
    <w:p>
      <w:pPr>
        <w:pStyle w:val="Normal"/>
        <w:numPr>
          <w:ilvl w:val="0"/>
          <w:numId w:val="16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воды о результатах проведения контроля;</w:t>
      </w:r>
    </w:p>
    <w:p>
      <w:pPr>
        <w:pStyle w:val="Normal"/>
        <w:numPr>
          <w:ilvl w:val="0"/>
          <w:numId w:val="16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исание принятых мер и перечень мероприятий по устранению недостатков 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нарушений, выявленных в ходе последующего контроля, рекомендации по недопущени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озможных ошибок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ботники учреждения, допустившие недостатки, искажения и нарушения, в письменной форм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ставляют руководителю учреждения объяснения по вопросам, относящимся к результата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я контрол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По результатам проведения проверки главным бухгалтером учреждения (лицом,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уполномоченным руководителем учреждения) разрабатывается план мероприятий по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устранению выявленных недостатков и нарушений с указанием сроков и ответственных лиц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торый утверждается руководителем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истечении установленного срока главный бухгалтер незамедлительно информируе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уководителя учреждения о выполнении мероприятий или их неисполнении с указанием причин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4. Субъекты внутреннего контрол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9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ководитель учреждения и его заместители;</w:t>
      </w:r>
    </w:p>
    <w:p>
      <w:pPr>
        <w:pStyle w:val="Normal"/>
        <w:numPr>
          <w:ilvl w:val="0"/>
          <w:numId w:val="9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внутреннему контролю;</w:t>
      </w:r>
    </w:p>
    <w:p>
      <w:pPr>
        <w:pStyle w:val="Normal"/>
        <w:numPr>
          <w:ilvl w:val="0"/>
          <w:numId w:val="9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9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оронние организации, привлекаемые для целей проверки финансово-хозяйственной деятельности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5. Права комиссии по проведению внутренних проверок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1. Для обеспечения эффективности внутреннего контроля комиссия по проведени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енних проверок имеет право:</w:t>
      </w:r>
    </w:p>
    <w:p>
      <w:pPr>
        <w:pStyle w:val="Normal"/>
        <w:numPr>
          <w:ilvl w:val="0"/>
          <w:numId w:val="15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ять соответствие финансово-хозяйственных операций действующему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законодательству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ять правильность составления бухгалтерских документов и своевременного 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ражения в учете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ходить (с обязательным привлечением главного бухгалтера) в помещение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проверяемого объекта, в помещения, используемые для хранения документов (архивы)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личных денег и ценностей, компьютерной обработки данных и хранения данных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ашинных носителях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ять наличие денежных средств, денежных документов и бланков строго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четности в кассе учреждения и подразделений, использующих наличные расчет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 населением и проверять правильность применения ККМ. При этом исключить и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оков, в которые такая проверка может быть проведена, период выплаты заработно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ты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ять все учетные бухгалтерские регистры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ть планово-сметные документы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знакомляться со всеми учредительными и распорядительными документам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(приказами, распоряжениями, указаниями руководства учреждения), регулирующи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нансово-хозяйственную деятельность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знакомляться с перепиской подразделения с вышестоящими организациями, деловы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артнерами, другими юридическими, а также физическими лицами (жалобы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явления)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одить мероприятия научной организации труда (хронометраж, фотография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рабочего времени, метод моментальных фотографий и т. п.) с целью оценки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напряженности норм времени и норм выработки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ять состояние и сохранность товарно-материальных ценностей у материальн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ветственных и подотчетных лиц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ять состояние, наличие и эффективность использования объектов основ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ств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рять правильность оформления бухгалтерских операций, а также правильнос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числений и своевременность уплаты налогов в бюджет и сборов в государствен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ебюджетные фонды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ебовать от руководителей структурных подразделений справки, расчеты и объясн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 проверяемым фактам хозяйственной деятельности;</w:t>
      </w:r>
    </w:p>
    <w:p>
      <w:pPr>
        <w:pStyle w:val="Normal"/>
        <w:numPr>
          <w:ilvl w:val="0"/>
          <w:numId w:val="15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иные действия, обусловленные спецификой деятельности комиссии и ины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акторами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6. Порядок формирования, утверждения и актуализации карт</w:t>
      </w:r>
      <w:r>
        <w:rPr>
          <w:b/>
          <w:bCs/>
          <w:color w:val="252525"/>
          <w:spacing w:val="-2"/>
          <w:sz w:val="28"/>
          <w:szCs w:val="28"/>
        </w:rPr>
        <w:t> </w:t>
      </w:r>
      <w:r>
        <w:rPr>
          <w:b/>
          <w:bCs/>
          <w:color w:val="252525"/>
          <w:spacing w:val="-2"/>
          <w:sz w:val="28"/>
          <w:szCs w:val="28"/>
          <w:lang w:val="ru-RU"/>
        </w:rPr>
        <w:t>внутреннего финансового контрол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1. Планирование внутреннего финансового контроля, осуществляемого субъект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еннего контроля, заключается в формировании (актуализации) карты внутренне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троля на очередной год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цесс формирования (актуализации) карты внутреннего контроля включает следующ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тапы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анализ предметов внутреннего контроля в целях определения применяемых к ним мет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троля и контрольных действий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формирование перечня операций, действий (в том числе по формированию документов)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обходимых для выполнения функций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осуществление полномочий в установленной сфере деятельности (далее – Перечень)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казанием необходимости или отсутствия необходимости проведения контрольных действи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ношении отдельных операци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2. В результате анализа предмета внутреннего контроля производится оценка существующ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цедур внутреннего финансового контроля на их достаточность и эффективность, а такж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ыявляются недостающие процедуры внутреннего контроля, отсутствие которых може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вести к возникновению негативных последствий при осуществлении возложенных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оответствующие подразделения функций и полномочий, а также процедуры внутренне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инансового контроля, требующие внесения изменени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результатам оценки предмета внутреннего контроля до начала очередного года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формируется Перечень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3. Карта внутреннего финансового контроля содержит по каждой отражаемой в ней операц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анные о должностном лице, ответственном за выполнение операции (действия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рмированию документа, необходимого для выполнения внутренней бюджетной процедуры)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ериодичности выполнения операций, должностных лицах, осуществляющих контроль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йствия, методах, способах и формах осуществления контроля, сроках и периодич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ведения выборочного внутреннего финансового контроля, порядок оформления результатов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внутреннего финансового контроля в отношении отдельных операци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4 Карты внутреннего финансового контроля составляются в отделебухгалтерского уче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 отчетност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5. Карты внутреннего финансового контроля утверждаются руководителем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6. Актуализация (формирование) карт внутреннего финансового контроля проводится не реж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дного раза в год, до начала очередного финансового года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при принятии решения руководителем учреждения о внесении изменений в карты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внутреннего финансового контроля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в случае внесения изменений в нормативные правовые акты, регулирующие бюджет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авоотношения, определяющих необходимость изменения внутренних бюджетных процедур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менения при смене лиц, ответственных за выполнение контрольных действий, а такж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язанные с увольнением (приемом на работу) специалистов, участвующих в проведени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еннего контроля, могут вноситься в карту внутреннего контроля по мере необходимост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 не позднее пяти рабочих дней после принятия соответствующего реш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7. Карта внутреннего контроля и (или) Перечень могут быть оформлены как на бумажн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сителе, так и в форме электронного документа с использованием электронно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писи. В случае ведения карты внутреннего контроля в форме электронного докумен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раммное обеспечение, используемое в целях такого ведения, должно позволя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дентифицировать время занесения в карту внутреннего контроля каждой записи, без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озможности ее несанкционированного изменения, а также проставления необходимых отмет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 ознакомлении сотрудников структурного подразделения с обязанностью осуществления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внутреннего контрол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8. Срок хранения карты внутреннего контроля и Перечня устанавливается в соответствии с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оменклатурой дел соответствующего структурного подразделения и составляет пять лет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актуализации в течение года карты внутреннего контроля обеспечивается хранен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сех утвержденных в текущем году карт внутреннего контроля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7. Оценка рисков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1. Оценка бюджетных рисков состоит в идентификации рисков по каждой указанной в Переч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перации и определении уровня риск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дентификация рисков заключается в определении по каждой операции (действию п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рмированию документа, необходимого для выполнения внутренней бюджетной процедуры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озможных событий, наступление которых негативно повлияет на результат внутренне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юджетной процедуры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несвоевременность выполнения операции;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– ошибки, допущенные в ходе выполнения операции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…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дентификация рисков проводится путем проведения анализа информации, указанно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ставлениях и предписаниях органов государственного финансового контрол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комендациях (предложениях) внутреннего финансового аудита, иной информации об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меющихся нарушениях и недостатках в сфере бюджетных правоотношений, их причинах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ловиях, в том числе информации, содержащейся в результатах отчетов финансов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нтрол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2. Каждый бюджетный риск подлежит оценке по критерию «вероятность», характеризующем ожидание наступления события, негативно влияющего на выполнение внутренних бюджет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цедур, и критерию «последствия», характеризующему размер наносимого ущерба, снижени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ешней оценки качества финансового менеджмента главного администратора бюджет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ств, существенность налагаемых санкций за допущенное нарушение бюджетного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законодательства, снижение результативности (экономности) использования бюджет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редств. По каждому критерию определяется шкала уровней вероятности (последствий) риска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меющая пять позиций:</w:t>
      </w:r>
    </w:p>
    <w:p>
      <w:pPr>
        <w:pStyle w:val="Normal"/>
        <w:numPr>
          <w:ilvl w:val="0"/>
          <w:numId w:val="18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овень по критерию «вероятность» – невероятный (от 0% до 20%), маловероятный (от 20% до 40%), средний (от 40% до 60%), вероятный (от 60% до 80%), ожидаемый (от 80% до 100%);</w:t>
      </w:r>
    </w:p>
    <w:p>
      <w:pPr>
        <w:pStyle w:val="Normal"/>
        <w:numPr>
          <w:ilvl w:val="0"/>
          <w:numId w:val="18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овень по критерию «последствия» – низкий, умеренный, высокий, очень высокий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3. Оценка вероятности осуществляется на основе анализа информации о следующ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чинах рисков:</w:t>
      </w:r>
    </w:p>
    <w:p>
      <w:pPr>
        <w:pStyle w:val="Normal"/>
        <w:numPr>
          <w:ilvl w:val="0"/>
          <w:numId w:val="7"/>
        </w:numPr>
        <w:spacing w:before="280" w:after="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достаточность положений правовых актов, регламентирующих выполнение внутренней бюджетной процедуры, их несоответствие нормативным правовым актам, регулирующим бюджетные правоотношения, на момент совершения операции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ительный период обновления средств автоматизации подготовки документа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изкое качество содержания и (или) несвоевременность представления документов, представляемых должностным лицам, осуществляющим внутренние бюджет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цедуры, необходимых для проведения операций (действий по формированию документа, необходимого для выполнения внутренней бюджетной процедуры)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личие конфликта интересов у должностных лиц, осуществляющих внутренние бюджетные процедуры (например, приемка товаров, работ, услуг и оформление заявки на кассовый расход в целях оплаты закупки осуществляется одним должностным лицом)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бюджетных полномочий, а также регламента взаимодействия пользователей с информационными ресурсами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эффективность средств автоматизации подготовки документа, необходимого для выполнения внутренней бюджетной процедуры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достаточная укомплектованность подразделения, ответственного за выполнение внутренней бюджетной процедуры, а также уровня квалификации сотрудников указанного подраздел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4. Операции с уровнем риска «средний», «высокий», «очень высокий» включаются в карт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еннего финансового контроля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8. Порядок ведения, учета и хранения регистров (журналов)</w:t>
      </w:r>
      <w:r>
        <w:rPr>
          <w:b/>
          <w:bCs/>
          <w:color w:val="252525"/>
          <w:spacing w:val="-2"/>
          <w:sz w:val="28"/>
          <w:szCs w:val="28"/>
        </w:rPr>
        <w:t> </w:t>
      </w:r>
      <w:r>
        <w:rPr>
          <w:b/>
          <w:bCs/>
          <w:color w:val="252525"/>
          <w:spacing w:val="-2"/>
          <w:sz w:val="28"/>
          <w:szCs w:val="28"/>
          <w:lang w:val="ru-RU"/>
        </w:rPr>
        <w:t>внутреннего финансового контрол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1. Выявленные недостатки и (или) нарушения при исполнении внутренних бюджет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цедур, сведения о причинах и об обстоятельствах бюджетных рисков возникнов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рушений и (или) недостатков и о предлагаемых мерах по их устранению отражаютс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егистрах (журналах) внутреннего финансового контрол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2. Ведение журналов внутреннего финансового контроля осуществляется в кажд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одразделении, ответственном за выполнение внутренних бюджетных процедур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3. Информация в журналы внутреннего финансового контроля заносится уполномоченны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ицами на основании информации от должностных лиц, осуществляющих контроль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йствия по мере их совершения в хронологическом порядк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4. Учет и хранение журналов внутреннего финансового контроля осуществляется способами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еспечивающими их защиту от несанкционированных исправлений, утраты целостнос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формации в них и сохранность самих документов, в соответствии с требования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лопроизводства, принятыми в учреждении, в том числе с применением автоматизированн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нформационных систем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9. Ответственность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1. Субъекты внутреннего контроля в рамках их компетенции и в соответствии со свои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ункциональными обязанностями несут ответственность за разработку, документирование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едрение, мониторинг и развитие внутреннего контроля во вверенных им сферах деятельност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2. Ответственность за организацию и функционирование системы внутреннего контрол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озлагается на заместителя директора по общим вопросам Ф.А. Костомаров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3. Лица, допустившие недостатки, искажения и нарушения, несут дисциплинарную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ответственность в соответствии с требованиями Трудового кодекса РФ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10. Оценка состояния системы финансового контрол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1. Оценка эффективности системы внутреннего контроля в учреждении осуществляет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бъектами внутреннего контроля и рассматривается на специальных совещаниях, проводимы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уководителем 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2. Непосредственная оценка адекватности, достаточности и эффективности систем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еннего контроля, а также контроль за соблюдением процедур внутреннего контрол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существляется комиссией по внутреннему контролю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мках указанных полномочий комиссия по внутреннему контролю представляет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>руководителю учреждения результаты проверок эффективности действующих процедур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нутреннего контроля и в случае необходимости разработанные совместно с главны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ухгалтером предложения по их совершенствованию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11. Заключительные положени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.1. Все изменения и дополнения к настоящему положению утверждаются руководителе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чреждения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.2. Если в результате изменения действующего законодательства России отдельные стать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го положения вступят с ним в противоречие, они утрачивают силу, преимущественну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илу имеют положения действующего законодательства России.</w:t>
      </w:r>
    </w:p>
    <w:p>
      <w:pPr>
        <w:pStyle w:val="Normal"/>
        <w:spacing w:lineRule="atLeast" w:line="600"/>
        <w:rPr>
          <w:b/>
          <w:b/>
          <w:bCs/>
          <w:color w:val="252525"/>
          <w:spacing w:val="-2"/>
          <w:sz w:val="28"/>
          <w:szCs w:val="28"/>
          <w:lang w:val="ru-RU"/>
        </w:rPr>
      </w:pPr>
      <w:r>
        <w:rPr>
          <w:b/>
          <w:bCs/>
          <w:color w:val="252525"/>
          <w:spacing w:val="-2"/>
          <w:sz w:val="28"/>
          <w:szCs w:val="28"/>
          <w:lang w:val="ru-RU"/>
        </w:rPr>
        <w:t>График проведения внутренних проверок финансово-хозяйственной деятельности</w:t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7"/>
        <w:gridCol w:w="2123"/>
        <w:gridCol w:w="2420"/>
        <w:gridCol w:w="1591"/>
        <w:gridCol w:w="2616"/>
      </w:tblGrid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 провер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 проведения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проверк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ериод, за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торый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роводитс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роверка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й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евизия кассы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соблюдение порядка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ведения кассовых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операций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рка наличия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выдачи и списани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бланков строгой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отчетност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жеквартально на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последний ден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отчетного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квартал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рка соблюдени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лимита денежных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средств в касс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рка наличия актов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сверки с поставщикам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и подрядчикам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января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июл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годие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ный бухгалтер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рка правильност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расчетов с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Казначейством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России, финансовыми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налоговыми органами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внебюджетным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фондами, другим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color w:val="000000"/>
                <w:sz w:val="28"/>
                <w:szCs w:val="28"/>
                <w:lang w:val="ru-RU"/>
              </w:rPr>
              <w:t>организациям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1 январ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ный бухгалтер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изаци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нефинансовых актив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1 декабр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инвентаризационной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изация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финансовых актив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на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1 январ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инвентаризационной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.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едущий специалист администрации 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  <w:lang w:val="ru-RU"/>
        </w:rPr>
        <w:t>Новопластуновского СП                                                  Т.П. Гриценк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20:00Z</dcterms:created>
  <dc:creator>Up</dc:creator>
  <dc:description>Подготовлено экспертами Актион-МЦФЭР</dc:description>
  <cp:keywords/>
  <dc:language>en-US</dc:language>
  <cp:lastModifiedBy>User</cp:lastModifiedBy>
  <cp:lastPrinted>2025-03-10T09:26:00Z</cp:lastPrinted>
  <dcterms:modified xsi:type="dcterms:W3CDTF">2025-03-10T06:26:00Z</dcterms:modified>
  <cp:revision>3</cp:revision>
  <dc:subject/>
  <dc:title/>
</cp:coreProperties>
</file>