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от 29.12.2023 № 124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по возмещению расходов на проведение медосмотра вновь принимаемых сотру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абз. 14 ч. 3 ст. 214 ТК РФ работодатель обязан обеспечить в случаях, предусмотренных трудовым законодательством и иными нормативными правовыми актами, содержащими нормы трудового права, организацию проведения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, химико-токсикологических исследований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жение расходов по компенсации сотруднику стоимости медосмотра проводить с использованием КВР 112 (122) КОСГУ 226 (письмо Минфина России от 27.02.2019 N 02-05-10/12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Новопластунов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Т.П. Гриценко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42:00Z</dcterms:created>
  <dc:creator>rjabinina</dc:creator>
  <dc:description/>
  <cp:keywords/>
  <dc:language>en-US</dc:language>
  <cp:lastModifiedBy>User</cp:lastModifiedBy>
  <cp:lastPrinted>2025-03-10T09:39:00Z</cp:lastPrinted>
  <dcterms:modified xsi:type="dcterms:W3CDTF">2025-03-10T06:39:00Z</dcterms:modified>
  <cp:revision>4</cp:revision>
  <dc:subject/>
  <dc:title/>
</cp:coreProperties>
</file>