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 xml:space="preserve">ПРИЛОЖЕНИЕ № 4 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/24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 программным направлениям деятельности), группам  видов расходов классификации расходов бюджета 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19"/>
        <w:gridCol w:w="1985"/>
        <w:gridCol w:w="141"/>
        <w:gridCol w:w="709"/>
        <w:gridCol w:w="155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5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86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Дорожная деятельность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8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муниципальной программы. </w:t>
            </w:r>
            <w:r>
              <w:rPr>
                <w:sz w:val="28"/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01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01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39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расходы за счет бюджетных ассигнований дорожного фонда (оплата за поставку электрической энергии для уличного освещения, вдоль дорог Новопластуновского сельского поселения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8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9Д8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 50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 5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8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2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 8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аркомании, профилактике преступлений и иных правонаруш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56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3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Молодежь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условий для развития физической культуры и спор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мер социальной поддержки отдельных  категорий гражд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 оказавшихся в трудной жизненной ситуации и нуждающиеся в социальной защит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8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1 02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-ориентированных не коммерческих организаций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социально-ориентированных не коммерческих организаций в Новопластуновском сельском поселении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социально - ориентирован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 коммерческим организаци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кущей деятельности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5,5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Ведение похозяйственного учета в Новопластуновском сельском поселении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зяйственный уче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ультурно-массовых мероприят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1007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5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оддержка малого и среднего предприниматель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кономическому развитию и инновационной экономик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национальные и межконфессиональные соглас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1 01 1007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лагоустройство на территории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инициативного бюджет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Использование и охрана земель на территории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 охрана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«Содержание мест захоронения, организация ритуальных услуг на территории Новопластуновского сельского поселения Павловского района»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, организация риту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, организация риту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Новопластуновского сельского поселения Павловского района «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»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  <w:t>Обеспечение сохранности Обелиска землякам, погибшим в годы Великой Отечественной войны и установка стелы  участникам и погибшим в СВО</w:t>
            </w:r>
          </w:p>
          <w:p>
            <w:pPr>
              <w:pStyle w:val="TextBody"/>
              <w:spacing w:before="0" w:after="0"/>
              <w:jc w:val="both"/>
              <w:rPr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0 0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1 01 10070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1 6295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1 01 6295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7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71 01 10070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0 0000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0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1 0000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01 10070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9101 10070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5560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6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560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23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23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6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      1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550,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0    55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    591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47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1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54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2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20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образованию и орган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 административных комисс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6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2 00 6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2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1 2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, связанных с муниципальным управление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1005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 1005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1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25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5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3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1 005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ом Новопластуновского сельского поселения Павлов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1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1002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 1 00 1002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1,1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1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9 1 00 5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5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8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1 00 81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1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1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1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10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1,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2 01 1018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1,3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 0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00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1 00 00190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Ю.В.Треть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05:00Z</dcterms:created>
  <dc:creator>Наталья</dc:creator>
  <dc:description/>
  <cp:keywords/>
  <dc:language>en-US</dc:language>
  <cp:lastModifiedBy>Татьяна</cp:lastModifiedBy>
  <cp:lastPrinted>2025-06-18T08:12:00Z</cp:lastPrinted>
  <dcterms:modified xsi:type="dcterms:W3CDTF">2025-08-11T12:15:00Z</dcterms:modified>
  <cp:revision>12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