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ПРОЕКТ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  <w:u w:val="single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Новопластунов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авлов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 декабря 2022 года № 57/178 «О бюджете Новопластунов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Павловского района на 2023 год»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, 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6 декабря 2022 года № 57/178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3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3 год по доходам в сумме 25 242,2 (двадцать пять миллионов двести сокок две тысяч двести рублей) и по расходам 27 328,7 (двадцать семь миллионов триста двадцать восемь тысяч семьсот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2 086,5 (два миллиона восемьдесят шесть тысяч п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новой редакции (приложение № 1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6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7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6 изложить в новой редакции (приложение № 11)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23-10-04T14:15:00Z</cp:lastPrinted>
  <dcterms:modified xsi:type="dcterms:W3CDTF">2023-12-25T08:49:00Z</dcterms:modified>
  <cp:revision>184</cp:revision>
  <dc:subject/>
  <dc:title>Приложение 1</dc:title>
</cp:coreProperties>
</file>