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6.12.2022 № 57/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24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 24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 24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5 24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32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32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 328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328,7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3-12-21T07:30:00Z</dcterms:modified>
  <cp:revision>42</cp:revision>
  <dc:subject/>
  <dc:title/>
</cp:coreProperties>
</file>