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 № 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поселения Павловского района                                     от 16.12.2022 № 57/178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3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28,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909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7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4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9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9,6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,7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7,2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1,4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1,4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1,4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1,4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2,9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2,9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2,9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2,9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8,4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3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83,9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9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6,3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73 01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73 01 10190 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Благоустройство парка культуры и отдыха в станице Новопластуновской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9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благоустройству парка культуры и отдыха в станице Новопластунов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00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9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9,6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99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99,1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99,1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56,1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56,1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56,1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56,1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3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3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3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3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3-12-25T10:32:00Z</cp:lastPrinted>
  <dcterms:modified xsi:type="dcterms:W3CDTF">2023-12-25T07:33:00Z</dcterms:modified>
  <cp:revision>260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