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_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6.12.2022 № 57/178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23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328,7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909,4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7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3,4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47,2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83,9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3,9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791,7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16,3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199,1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99,1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9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2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Татьяна</cp:lastModifiedBy>
  <cp:lastPrinted>2010-12-20T09:49:00Z</cp:lastPrinted>
  <dcterms:modified xsi:type="dcterms:W3CDTF">2023-12-21T12:51:00Z</dcterms:modified>
  <cp:revision>107</cp:revision>
  <dc:subject/>
  <dc:title/>
</cp:coreProperties>
</file>