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6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16.12.2022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57/178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3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3 год</w:t>
            </w:r>
          </w:p>
          <w:p>
            <w:pPr>
              <w:pStyle w:val="Style21"/>
              <w:ind w:left="0" w:hanging="0"/>
              <w:jc w:val="both"/>
              <w:rPr>
                <w:rStyle w:val="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3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обеспечению безопасности людей на водных объектах на территории Новопластуновского сельского поселения Павловского района на 2023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                                     «Использование и охрана земель на территории Новопластуновского сельского поселения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3 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Благоустройство парка культуры и отдыха в станице Новопластуновской на 2023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9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99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3-12-21T16:06:00Z</cp:lastPrinted>
  <dcterms:modified xsi:type="dcterms:W3CDTF">2023-12-21T13:08:00Z</dcterms:modified>
  <cp:revision>130</cp:revision>
  <dc:subject/>
  <dc:title>ПЕРЕЧЕНЬ</dc:title>
</cp:coreProperties>
</file>