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__________                                                           </w:t>
      </w:r>
      <w:r>
        <w:rPr>
          <w:b/>
          <w:sz w:val="28"/>
          <w:szCs w:val="28"/>
        </w:rPr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7480,5 (двадцать  семь миллионов четыреста восемьдесят тысяч пятьсот рублей) и по расходам 31039,4 (тридцать один миллион тридцать девять тысяч четыре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8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7 изложить в новой редакции (приложение № 12)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09-02T11:25:00Z</dcterms:modified>
  <cp:revision>173</cp:revision>
  <dc:subject/>
  <dc:title>Приложение 1</dc:title>
</cp:coreProperties>
</file>