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7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12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15.12.2023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70/23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ая деятельность на территории Новопластуно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льтуры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на территории Новопластуновского сельского поселения Павловс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пластуновского сельского поселения Павловског о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Новопластуновском сельском поселении Павловског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ерческих организаций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еспечение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похозяйственного учета в Новопластуновском сельском поселении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ю энергетической эффективности на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ежнационального и межконфессионального согласия, сохранение и развитие языков и культур народ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4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А.П. 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Татьяна</cp:lastModifiedBy>
  <cp:lastPrinted>2023-11-09T12:11:00Z</cp:lastPrinted>
  <dcterms:modified xsi:type="dcterms:W3CDTF">2024-08-27T08:44:00Z</dcterms:modified>
  <cp:revision>126</cp:revision>
  <dc:subject/>
  <dc:title>ПЕРЕЧЕНЬ</dc:title>
</cp:coreProperties>
</file>