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4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__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12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15.12.2023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70/233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ая деятельность на территории Новопластуно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84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льтуры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9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населения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ь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спорта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комерческих организаций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е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охозяйственного учета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ю энергетической эффективности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национального и межконфессионального согласия, сохранение и развитие языков и культур народ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5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Ю.В.Треть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3-11-09T12:11:00Z</cp:lastPrinted>
  <dcterms:modified xsi:type="dcterms:W3CDTF">2024-10-09T11:17:00Z</dcterms:modified>
  <cp:revision>140</cp:revision>
  <dc:subject/>
  <dc:title>ПЕРЕЧЕНЬ</dc:title>
</cp:coreProperties>
</file>