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39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38,3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5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17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0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644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6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6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6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3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10-09T11:15:00Z</dcterms:modified>
  <cp:revision>28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