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ластуновского сельского поселения Павловского район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Новопластунов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Сведения о муниципальном недвижимом имуществ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701"/>
        <w:gridCol w:w="992"/>
        <w:gridCol w:w="1559"/>
        <w:gridCol w:w="993"/>
        <w:gridCol w:w="1700"/>
        <w:gridCol w:w="1276"/>
        <w:gridCol w:w="1701"/>
        <w:gridCol w:w="1559"/>
        <w:gridCol w:w="127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Новопластуновского сельского поселения, общая площадь 375,5 кв. м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Краснодарский край, Павловский район, ст-ца Новопластуновская,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Калинина, дом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14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5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68691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54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4,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23:24:0701000:1314, площадь 2951 кв.м.. 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Месторасположение:  Краснодарский край, Павловский район, Новопластуновское сельское поселение в 300 м восточнее х.Бальчанского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Новопластуновское сельское поселение в 300 м восточнее х.Бальчанско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51 кв.м.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332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1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адастровый номер 23:24:0702030:7 Площадь 26905+/-57кв.м. Кадастровая стоимость 2832020,30 рублей.  Категория земель: земли населенных пунктов. Виды разрешенного использования: ритуа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ул.Первомайская, -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0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2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дастровый номер 23:24:0701001:453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752+/-92кв.м.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расположение:  Месторасположение: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утор Междуреченский, северн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дарский край, Павловский район, хутор Междуреченский, северная ч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1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7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8340+/-32кв.м. Кадастровая стоимость 877868,40 рублей.  Категория земель: земли населенных пунктов. Вид разрешенного использования: ритуальная деятельность.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в 400 м южнее ул.Ленина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в 400 м южнее ул.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57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23:24:0701000:1285, площадь 3425</w:t>
            </w:r>
            <w:r>
              <w:rPr>
                <w:sz w:val="20"/>
                <w:szCs w:val="20"/>
              </w:rPr>
              <w:t xml:space="preserve">+/-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, кадастровая стоимость 360515.5 рублей,  категория земель: земли населенных пунктов, виды разрешенного использования: ритуальная деятельность, для размещения кладбищ, адрес (месторасположение):  Краснодарский край, Павловский район, хутор Новый Урал, в 300 м севернее ул.Заречно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расположение):  Краснодарский край, Павловский район, хутор Новый Урал, в 300 м севернее ул.Зареч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мба № 1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реченский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Тихонь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Совета муниципального  образования Павловский  район №13/115  от  22.09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мба №  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Междуреченски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Тихоньк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Совета  муниципального  образования Павловский  район №13/115  от  22.09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го клуб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50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дарский край, Павловский р-н, х. Междурече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701004: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51149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авловского районного Совета депутатов             № 23/112 от 16.12.200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о в оперативное управление, 23:24:0701004:410-23/030/2019-2, 12.12.2019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клуб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12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х. Бальчан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203002: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6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7864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7864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Павловского районного Совета депутатов №35/188 от 04.03.2004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, 23:24:02030002:774-23/030/2019-2, 12.12.2019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ина 5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 муниципального  образования  Павловский район     от  29.12.2006 г. № 36/344  и                       № 36/3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8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-</w:t>
            </w:r>
          </w:p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я,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0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6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ца Новопластуновская, 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5 км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0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ца Новопластуновская,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8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6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3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7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г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фаль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8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8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6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6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5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2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4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5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7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0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5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2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2 км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Молод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2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7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Новый Урал,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аре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8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7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2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4,6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реченский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5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910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фаль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3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ящий газопровод высокого давления к х. Междуреченскому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ский район,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чер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71 м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10525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 муниципального  образования  Павловский  район №57/522 от 27.03.200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газопровод-ввод низкого давления к топочной клуба, протяженностью 66 м., кадастровый номер 23:24:0701004:1170, кадастровая стоимость – не определена. Адрес: Краснодарский край, Павловский р-н, х.Междуреченский, ул.Ленина. Год завершения строительства – 2009 год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х.Междуреченский, ул.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Не опред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овета Новопластуновского с/п Павловского рай                  она № 28/120 от 10.10.2008г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6.08.2022 № 52/16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лиск землякам, 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ст-ца Новопластуновская , ул.Первомайская, напротив школы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947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19 земляков, погибших за власть Советов в годы граждан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,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1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71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2 советских воинов, погибших в боях с фашистскими захват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5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й знак землякам,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.Новый Урал, ул.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5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5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й знак погибшим за власть Советов в годы  граждан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утор Междуреченский, у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10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9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97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советских воинов, погибших в боях с фашистскими захват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.Междуреченский,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9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9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ома культур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Краснодарский край, Павловский район, ст-ца Новопластуновск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№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6: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4/68 от 22.06.201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 18.10.2011 кадастровый (или условный) номер: 000:03:239:002:000007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Новопластуновская перекресток ул.Калинина и ул.Сверд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ресток ул.Октябрьская и ул.Свердлов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Бальчанский ул.Ленина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мба №  116, кадастровый номер 23:24:0701000: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Краснодарский край, Павловский район, Новопласту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2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04.2016 № 26/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00, адрес: установлено относительно ориентира, расположенного в границах участка. Почтовый адрес ориентира: Площадь 7028+/-29кв.м. Кадастровая стоимость: 2369701.04 рублей. Категория земель: земли населенных пунктов. Виды разрешенного использования: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ориентира: 352052 Краснодарский край, Павловский р-н, х.Бальчанский, ул.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7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36970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1. Площадь 19087+/-48кв.м. Кадастровая стоимость 7537074.56 рублей.  Категория земель: земли населенных пунктов. Виды разрешенного использования: парки культуры и отдых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станица Новопластуновская, улица Кооперативная, 2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7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753707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ительный газопровод низкого давления по ул.Ленина в х.Бальчанском Павловского района Краснодарского края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23:24:0701002:30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-н, х.Бальчанский, ул.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765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9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15315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4.05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/24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3:7 Площадь 10380+/-36кв.м. Кадастровая стоимость 998763.60 рублей.  Категория земель: земли населенных пунктов. Вид разрешенного использования: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ица Калинина, д 2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3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63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9876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1:2 Площадь 960+/-22кв.м. Кадастровая стоимость 92371.20 рублей.  Категория земель: земли населенных пунктов. Вид разрешенного использования: для эксплуатации административного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о относительно ориентира, расположенного в границах участка. Почтовый адрес ориентира: край Краснодарский, Павловский район, с/о Новопластуновский, ст-ца Новопластуновская, улица Кали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1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237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3:8 Площадь 2273+/-17кв.м. Кадастровая стоимость 218708.06 рублей.  Категория земель: земли населенных пунктов. Вид разрешенного использования: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 улица Ленина, 3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3: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8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8708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6:70 Площадь 5 320 кв.м. Кадастровая стоимость 511890.4 рублей.  Категория земель: земли населенных пунктов. Виды разрешенного использования: для размещения объектов культуры (дом куль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,  ул.Кооперативн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6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9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1189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1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/26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5 Площадь 2259+/-17кв.м. Кадастровая стоимость 1 рубль.  Категория земель: земли населенных пунктов. Виды разрешенного использования: памятник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4 Площадь 167+/-5кв.м. Кадастровая стоимость 1 рубль.  Категория земель: земли населенных пунктов. Виды разрешенного использования: памятник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0:6 Площадь 20+/-2кв.м. Кадастровая стоимость 2105.20 рублей.  Категория земель: земли населенных пунктов. Виды разрешенного использования: захор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0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/28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очны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845 Площадь 9+/-1кв.м. Кадастровая стоимость 885.96 рублей.  Категория земель: земли населенных пунктов. Вид разрешенного использования: историко - культу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, у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8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0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12 Площадь 2355+/-17кв.м. Кадастровая стоимость 196618.95 рублей.  Категория земель: земли населенных пунктов. Вид разрешенного использования: 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052 Краснодарский край, Павловский р-н, х Бальчанский, ул.Школьная, д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18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9661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10 Площадь 1624+/-14кв.м. Кадастровая стоимость 135587.76 рублей.  Категория земель: земли населенных пунктов. Виды разрешенного использования: площадка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052 Краснодарский край, Павловский р-н, х Бальчанский, ул.Школьная, д 1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3558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83 Площадь 5427+/-52кв.м. Кадастровая стоимость 534233.88 рублей.  Категория земель: земли населенных пунктов. Вид разрешенного использования: для эксплуатации зданий и сооружений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й Краснодарский, Павловский район, с/о Новопластуновский, х.Междуреченский , ул.Ленин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33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34233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916 Площадь 16+/-1кв.м. Кадастровая стоимость 1539.52 рублей.  Категория земель: земли населенных пунктов. Вид разрешенного использования: историко-культу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39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/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1286, площадь 1004 кв.м., категория земель: земли населенных пунктов, виды разрешенного использования: земельные участки (территории)  общего пользования, для общего пользования (уличная сеть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хутор Новый Урал, в 50 м севернее ул.Заре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2.11.2020 №25/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Многофункциональная спортивно – игровая площадка с зоной уличных тренажеров и воркаута по ул. Ленина в ст.Новопластуновской Павловск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 ул.Ленина, 3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12.2020 № 27/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строительство и на ввод объекта в эксплуатацию не требуется, в связи с тем, что объект является не капитальным строитель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1162, площадь 1618 кв.м., категория земель: земли населенных пунктов, виды разрешенного использования: площадки для занятия спорт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хутор Междуреченский, улица Ленина, 15 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1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37/1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570.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054637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Раздел 2. Сведения о муниципальном движимом имуществе в части имущества казны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551"/>
        <w:gridCol w:w="1418"/>
        <w:gridCol w:w="1417"/>
        <w:gridCol w:w="2977"/>
        <w:gridCol w:w="2410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е администрации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пласту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аллическое.)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5,3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е парка Новопластун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аллическ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2300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темный бл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Gra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Besto  -p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темный блок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Rapida</w:t>
            </w:r>
          </w:p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2 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серокс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anon  FC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цесс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серокс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anon  FC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5</w:t>
            </w:r>
          </w:p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отоблок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трим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mL FS-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2/33 от 29.06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игровой комплекс Н г. = 1,5 (нер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 «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резиновый на бето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4/39 от 21.09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исьменный се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35/93 от 16.12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ВАЗ 21150, индентификационный номе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ХТА 21150023245344, год выпуска 2002, двигатель №3373534, модель двигателя 2111, кузов №3245344, цвет серебристо-желто-зел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9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38/104 от 31.01.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ая с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47/130 от 26.07.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P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5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eng 20 TFT G 2025 HAD 5 ms glossy-black 16: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с крыш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шка накоп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5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с крыш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лан Новопласту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№ 57/172 от 28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 система речевого оповещения на случай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2.03.2015 № 8/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Кубанская библиотека (двенадцатый том)» - 2 экземпляра 1533,34; «Кубанская библиотека (тринадцатый том)» - 2 экземпляра 1533,34; «Кубанская библиотека (четырнадцатый том)» - 2 экземпляра 1533,34; «Кубанская библиотека (пятнадцатый том)» - 2 экземпляра 1533,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ка «Информационный стенд» (1,45*0,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яжка двухсторонняя 1*6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,3*3,3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*2,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*2,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славная энциклопедия, т.27; Православная энциклопедия, т.28; Православная энциклопедия, т.2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-кана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идеорегистратор с поддержкой проток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VI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TP-5E 4*2*0 51 + 2x0,75 outdoor. Sh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бель комбинированный уличный, эконом, бух-200м 55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DD 4000 Gb SATA-III Western Digital Purple WD40PURX 64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на каркасе 200х3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на каркасе 200х3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200х2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ips 170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 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 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U E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 Canon i-SENSYS MF3010, 1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64Mb, USB 2.0, (52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детская с сиден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детская с сиден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двойные на вертикальных стой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вка «Пожарная безопасность» 2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 ранцевый РП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улич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 КР-1 (2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7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е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РА 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ЗОИ 16-95/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ИП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35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ВВГ-п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Вих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и алюминиевые (3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етки для игры в бадминтон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воланов для игры в бадминтон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артс» комплект с дротиками (2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для волейб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футб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баскетб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ля игры в лапту (две битвы и теннисный мя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, CFL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V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6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/18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ит система Т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3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/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/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«Дети на опо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ASONIC K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помпа для гряз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пи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HL 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А4 (цве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«АТЛ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система наст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уличный 50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ин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BC Fusion 1100L A4775-1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3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/30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(4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(8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летная машинка для п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ак для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Главная дорога» (10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Уступи дорогу» (4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Дети» (2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 уличного освещения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8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0.08.2020 № 22/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VC-IPS-N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6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12.2020 № 26/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12.2020 № 26/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L-FS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Движение без остановки запрещено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Движение без остановки запрещено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6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 21.5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ewSonic VA2261-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чка зеленая 2 кол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 Зона действия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 Зона действия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 Расстояние до объект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 Конец ограничения максимальной 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 Конец ограничения максимальной 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Искусственная неровность Дорожный знак на флюорисцен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Искусственная неровность Дорожный знак на флюорисцен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 Искусственная неровность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 Искусственная неровность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1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1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2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2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Армрестл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Двойной эллип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Жим от гру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Жим от пле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Скамья для пр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и заборные решетчатые 43 шт. (9960,00 – за 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 решетча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и заборные решетчатые 30 шт. (7987,00 – за 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 решетчатые с а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ка решет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г 1,5х2,25 м (флажная се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ник электрическй ЭНЕРДЖИ 1,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1.2021 № 40/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аг 1,5х2,25 м (флажная сетк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1.2021 № 40/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алюминиевая трехсекци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2.2021 № 41/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2.02.2022 № 42/1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9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4.2022 № 46/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ья пластмассовые с закладными деталями 16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6.08.2022 № 52/1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5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89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цинк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89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цинк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17 «Искусственная неровность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2 «Конец главной дорог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4 «Уступи дорог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4 «Уступи дорог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1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1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2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2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20 «Искусственная неро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20 «Искусственная неро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6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6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20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й светофор Т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й светофор Т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татор неуправляемый насто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регистратор 16 по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лн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vis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vis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TIS AL-XV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TIS AL-XV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2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3 № 58/19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2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3 № 58/19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 световая односторонняя, габаритный размер 3,2 х 1,6 м. на металлокаркасе «Я ЛЮБЛЮ НОВОПЛАСТУНОВСКУ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5.05.2023 № 61/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17 «Искусственная неровность» на желто-зеленом флуоресцентном фоне, крепление дорожного знака д.57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5.05.2023 № 61/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(Пиксель) с двумя горками Н 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4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(Пиксель) с тремя горками Н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6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(Пиксель) с подвесным мостом (2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4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риставной уг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 угловой к рабочему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7352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29"/>
        <w:gridCol w:w="1333"/>
        <w:gridCol w:w="1828"/>
        <w:gridCol w:w="1751"/>
        <w:gridCol w:w="1686"/>
        <w:gridCol w:w="1788"/>
        <w:gridCol w:w="1690"/>
        <w:gridCol w:w="17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 бюджетное учреждение «Социально-культурный центр муниципального образования Новопластуновское сельское поселение Павловского района»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.Кооперативная, д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062346000199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– 17.01.2006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75 от 02.10.2012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4963203,36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1054415,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Новопластуновская сельская библиотека Новопластуновского сельского поселения Павловского района»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.Кооперативная, д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072346000870 (дата постановки на учёт-21 декабря 2007г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45 от 14.07.2011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1508070,32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94491,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чреждение по обеспечению деятельности органов местного самоуправления Новопластуновского сельского поселения Павловского район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 Павловский район станица Новопластуновская улица Калинина д.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19237508489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– 13.02.2020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144 от 19.11.2019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13:00Z</dcterms:created>
  <dc:creator>Наталья</dc:creator>
  <dc:description/>
  <cp:keywords/>
  <dc:language>en-US</dc:language>
  <cp:lastModifiedBy>Наталья</cp:lastModifiedBy>
  <cp:lastPrinted>2024-05-13T08:17:00Z</cp:lastPrinted>
  <dcterms:modified xsi:type="dcterms:W3CDTF">2024-05-13T05:18:00Z</dcterms:modified>
  <cp:revision>4</cp:revision>
  <dc:subject/>
  <dc:title/>
</cp:coreProperties>
</file>