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 xml:space="preserve">ПРИЛОЖЕНИЕ №3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 программным направлениям деятельности), группам  видов расходов классификации расходов бюджета 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9"/>
        <w:gridCol w:w="1985"/>
        <w:gridCol w:w="141"/>
        <w:gridCol w:w="709"/>
        <w:gridCol w:w="155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83,7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Дорожная деятельность на территории Новопластуно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роприятия в рамках инициативного бюджет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Содержание мест захоронения, организация ритуальных услуг на территории Новопластуновского сельского поселения Павловского района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1 01 10070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71 01 10070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0 000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  <w:tab/>
              <w:t xml:space="preserve"> 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     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50,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    2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14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22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3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-тельности административных комисс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3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ом Новопластуновского сельского поселения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34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5-02-28T07:19:00Z</dcterms:modified>
  <cp:revision>1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