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532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6532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6532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6532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3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783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783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783,7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Ю.В.Третья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57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5-02-28T07:47:00Z</dcterms:modified>
  <cp:revision>5</cp:revision>
  <dc:subject/>
  <dc:title/>
</cp:coreProperties>
</file>