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_________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7 декабря 2024 года № 7/34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5 год»</w:t>
      </w:r>
    </w:p>
    <w:p>
      <w:pPr>
        <w:pStyle w:val="Style24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7 декабря 2024 года № 7/34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5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5 год по доходам в сумме 26532,9 (Двадцать шесть миллионов пятьсот тридцать две тысячи девятьсот рублей) и по расходам 29783,7 (двадцать девять миллионов семьсот восемьдесят три тысячи семьсот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250,8 (три миллиона двести пятьдесят тысяч восем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№ 1 изложить в новой редакции (приложение № 1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4) приложение № 3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5) приложение № 4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ложение № 5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7) приложение № 6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№ 12 изложить в новой редакции (приложение № 6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етевом издании: Официальный сайт администрации муниципального образования Павловский район, информационной - телекоммуникационной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pav</w:t>
      </w:r>
      <w:r>
        <w:rPr>
          <w:rFonts w:cs="Times New Roman" w:ascii="Times New Roman" w:hAnsi="Times New Roman"/>
          <w:sz w:val="28"/>
          <w:szCs w:val="28"/>
        </w:rPr>
        <w:t>12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ovoplastun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В.Треть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5-03-03T08:05:00Z</dcterms:modified>
  <cp:revision>223</cp:revision>
  <dc:subject/>
  <dc:title>Приложение 1</dc:title>
</cp:coreProperties>
</file>