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став комиссии по проведению публичных слушаний по вопросу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роекте отчета об исполнении бюджета Новопластуновского сельско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за 2024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к Юлия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Новопластуновского сельского поселения Павловского района, председатель комисси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городняя Антон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заместитель председателя комисси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аторова Елена Викторо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администрации Новопластуновского сельского поселения Павловского района, секретарь комиссии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ный Игорь Григорье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 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аторова Лидия Георги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Новопластун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енко Викто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ТОС «Восточный» (по 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н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администрации Новопластуновского сельского поселения Павловского район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Татьяна</cp:lastModifiedBy>
  <cp:lastPrinted>2022-03-23T16:05:00Z</cp:lastPrinted>
  <dcterms:modified xsi:type="dcterms:W3CDTF">2025-03-21T06:04:00Z</dcterms:modified>
  <cp:revision>54</cp:revision>
  <dc:subject/>
  <dc:title/>
</cp:coreProperties>
</file>