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_________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7 декабря 2024 года № 7/34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5 год»</w:t>
      </w:r>
    </w:p>
    <w:p>
      <w:pPr>
        <w:pStyle w:val="Style24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, 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7 декабря 2024 года № 7/34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5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5 год по доходам в сумме 29075,5 (Двадцать девять миллионов семьдесят пять тысяч пятьсот рублей) и по расходам 32326,3 (Тридцать два  миллиона триста двадцать шесть тысяч три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250,8 (три миллиона двести пятьдесят тысяч восем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1 изложить в новой редакции (приложение № 1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3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4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5) приложение № 5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№ 6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ложение № 12 изложить в новой редакции (приложение № 6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5-04-09T13:33:00Z</dcterms:modified>
  <cp:revision>227</cp:revision>
  <dc:subject/>
  <dc:title>Приложение 1</dc:title>
</cp:coreProperties>
</file>