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 xml:space="preserve">ПРИЛОЖЕНИЕ №3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 программным направлениям деятельности), группам  видов расходов классификации расходов бюджета 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985"/>
        <w:gridCol w:w="141"/>
        <w:gridCol w:w="709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26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инициативного бюджет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1 01 10070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71 01 10070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0 00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101 1007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  <w:tab/>
              <w:t xml:space="preserve"> 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     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5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    5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   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4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тивных комисс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3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ом Новопластуновского сельского поселения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34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5-04-10T06:17:00Z</dcterms:modified>
  <cp:revision>3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