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2.05.2022 № 47/15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5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7.12.2021 № 41/1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 567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 567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 567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20 567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 622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 622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 622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 622,5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2-05-12T10:19:00Z</dcterms:modified>
  <cp:revision>38</cp:revision>
  <dc:subject/>
  <dc:title/>
</cp:coreProperties>
</file>