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Normal"/>
              <w:ind w:left="1058" w:hanging="0"/>
              <w:jc w:val="center"/>
              <w:rPr/>
            </w:pPr>
            <w:r>
              <w:rPr>
                <w:sz w:val="28"/>
                <w:szCs w:val="28"/>
              </w:rPr>
              <w:t>ПРИЛОЖЕНИЕ № 3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2.05.2022№ 47/156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0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поселения Павловского района                                       от 17.12.2021 № 41/131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2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622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93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,8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0,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7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 государственных (муниципальных)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по  обеспечению безопасности людей на водных объектах на территории Новопластуновского сельского поселения Павловского района на 2022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56,4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4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устройство пешеходного перехода по улице Калинина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обустройству пешеходного переход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автобусных остановок в станице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 по ремонту автобусных останово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Новопластуновского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Новопластуновского сельского поселения Павловского района                                    «Использование и охрана земель на территории Новопластуновского сельского поселения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зеленение территории станицы Новопластуновской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 территор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6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7,8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0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8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5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9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поселения Павловского района» на 2020-2022 годы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беспечение развития и укрепления материально-технической базы домов культуры в населенных пунктах с численностью жителей до 50 тыс.человек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7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,0 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2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 2022 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2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1-11-09T15:24:00Z</cp:lastPrinted>
  <dcterms:modified xsi:type="dcterms:W3CDTF">2022-05-12T10:19:00Z</dcterms:modified>
  <cp:revision>210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