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2167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2"/>
            <w:tcBorders/>
          </w:tcPr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5.2022 №47/156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ind w:left="2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TableContents"/>
              <w:ind w:left="2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ind w:left="2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TableContents"/>
              <w:ind w:left="22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ind w:left="2295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7.12.2021 № 41/131     </w:t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2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 65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1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7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0 567</w:t>
            </w:r>
            <w:r>
              <w:rPr>
                <w:bCs/>
                <w:color w:val="000000"/>
                <w:sz w:val="28"/>
                <w:szCs w:val="28"/>
              </w:rPr>
              <w:t>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1-11-09T14:56:00Z</cp:lastPrinted>
  <dcterms:modified xsi:type="dcterms:W3CDTF">2022-05-12T10:18:00Z</dcterms:modified>
  <cp:revision>96</cp:revision>
  <dc:subject/>
  <dc:title>    ПРИЛОЖЕНИЕ № 2</dc:title>
</cp:coreProperties>
</file>