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28"/>
          <w:u w:val="single"/>
        </w:rPr>
      </w:pPr>
      <w:r>
        <w:rPr>
          <w:b/>
          <w:bCs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</w:t>
      </w:r>
      <w:r>
        <w:rPr>
          <w:b/>
          <w:szCs w:val="28"/>
        </w:rPr>
        <w:t xml:space="preserve">    12.05.2022                                                                </w:t>
      </w:r>
      <w:r>
        <w:rPr>
          <w:b/>
          <w:sz w:val="28"/>
          <w:szCs w:val="28"/>
        </w:rPr>
        <w:t>№ 47/156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овопластуновского сельского поселения Павловского района от 17 декабря 2021 года № 41/131                             «О бюджете Новопластуновского сельского поселения Павловского района                       на 2022 год»</w:t>
      </w:r>
    </w:p>
    <w:p>
      <w:pPr>
        <w:pStyle w:val="Style21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 Бюджетным    Кодексом   Российской Федерации,        Федеральным законом от 6 октября 2003  года № 131-ФЗ  «Об общих принципах организации местного самоуправления в Российской Федерации», действуя на основании устава Новопластуновского сельского поселения Павловского                района, Совет   Новопластуновского   сельского    поселения Павловского             района р е ш и 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овопластуновского сельского поселения Павловского района от 17 декабря 2021 года № 41/131 «О бюджете                             Новопластуновского сельского поселения</w:t>
      </w:r>
      <w:r>
        <w:rPr>
          <w:sz w:val="28"/>
        </w:rPr>
        <w:t xml:space="preserve"> Павловского района</w:t>
      </w:r>
      <w:r>
        <w:rPr>
          <w:sz w:val="28"/>
          <w:szCs w:val="28"/>
        </w:rPr>
        <w:t xml:space="preserve"> на 2022 год» </w:t>
      </w:r>
      <w:r>
        <w:rPr>
          <w:sz w:val="28"/>
        </w:rPr>
        <w:t>следующие изменения и дополне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 xml:space="preserve">«1) утвердить бюджет Новопластуновского сельского поселения Павловского района (далее Новопластуновское сельское поселение) на 2022 год по доходам в сумме 20 567,3 (двадцать миллионов пятьсот шестьдесят семь тысяч триста рублей) и по расходам 23 622,5 (двадцать три миллиона  шестьсот двадцать две  тысячи пятьсот рублей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превышение расходов над доходами бюджета Новопластуновского сельского поселения в сумме 3055,2 (три миллиона пятьдесят пять тысяч двести рубл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3) приложение № 1 изложить в новой редакции (приложение № 1)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4) приложение № 3 изложить в новой редакции (приложение № 2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5) приложение № 4 изложить в новой редакции (приложение № 3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6) приложение № 5 изложить в новой редакции (приложение № 4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11 изложить в новой редакции (приложение № 5)»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                          постоянную комиссию Совета Новопластуновского сельского поселения                    Павловского района  по финансам, бюджету, налогам и инвестиционной                        политике (Завгородняя)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Style21"/>
        <w:widowControl w:val="false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Новопластуновского сельского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Павловского района                                                           А.П.Клим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Татьяна</cp:lastModifiedBy>
  <cp:lastPrinted>2022-05-12T12:56:00Z</cp:lastPrinted>
  <dcterms:modified xsi:type="dcterms:W3CDTF">2022-05-12T10:18:00Z</dcterms:modified>
  <cp:revision>168</cp:revision>
  <dc:subject/>
  <dc:title>Приложение 1</dc:title>
</cp:coreProperties>
</file>