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5.07.2022№ 51/163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7.12.2021 № 41/1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 520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4 520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4 520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4520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575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575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575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575,4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Ю.М.Мих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2-07-27T11:44:00Z</dcterms:modified>
  <cp:revision>44</cp:revision>
  <dc:subject/>
  <dc:title/>
</cp:coreProperties>
</file>