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1058" w:hanging="0"/>
              <w:jc w:val="center"/>
              <w:rPr/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25.07.2022№ 51/163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7.12.2021 № 41/131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75,4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54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9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56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обустройству пешеходного переход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автобусных останово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 территор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6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1,9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9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развития и укрепления материально-технической базы домов культуры в населенных пунктах с численностью жителей до 50 тыс.челове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7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5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4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1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11-09T15:24:00Z</cp:lastPrinted>
  <dcterms:modified xsi:type="dcterms:W3CDTF">2022-07-27T11:44:00Z</dcterms:modified>
  <cp:revision>21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