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ru-RU"/>
        </w:rPr>
        <w:t xml:space="preserve"> 6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25.07.2022 № 51/163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 №</w:t>
      </w:r>
      <w:r>
        <w:rPr>
          <w:sz w:val="28"/>
          <w:szCs w:val="28"/>
          <w:lang w:val="ru-RU"/>
        </w:rPr>
        <w:t xml:space="preserve"> 11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17.12.2021 № 41/13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ведомственных целевых программ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ластуновского  сельского поселения  н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01"/>
        <w:gridCol w:w="2126"/>
        <w:gridCol w:w="1418"/>
        <w:gridCol w:w="4394"/>
      </w:tblGrid>
      <w:tr>
        <w:trPr>
          <w:trHeight w:val="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   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</w:tr>
      <w:tr>
        <w:trPr>
          <w:trHeight w:val="8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новского сельского поселения Павловского района «Создание условий для обеспечения стабильной деятельности администрации  Новопластуновского сельского поселения Павловского района  в 2022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Ведение похозяйственного учета в Новопластуновском сельском поселении Павловского района на 2022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поддержки и развития территориального общественного самоуправления в Новопластуновском сельском поселении Павловского района на 2022 год</w:t>
            </w:r>
          </w:p>
          <w:p>
            <w:pPr>
              <w:pStyle w:val="Style21"/>
              <w:ind w:left="0" w:hanging="0"/>
              <w:jc w:val="both"/>
              <w:rPr>
                <w:rStyle w:val="Style1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новского сельского поселения Павловского района «Подготовка и проведение на территории Новопласту-новского сельского поселения мероприятий, посвященных юбилейным и праздничным датам в 2022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 противодействии коррупции на территории Новопластуновского сельского поселения Павловского района на 2022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Экономическое развитие и инновационная экономика» на 2021-2023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-2023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еспечение условий для реализации мер, направленных на укрепление межнационального и межконфессионального согласия, сохранение и развитие языков и культур народов Российской Федерации, проживающих на территории Новопластуновского сельского поселения Павловского района, социальную и культурную адаптацию мигрантов, профилактику межнациональных (межэтнических) конфликтов» на 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Защита населения и территории от чрезвычайных ситуаций природного и техногенного характера, осуществление мероприятий по обеспечению безопасности людей на водных объектах на территории Новопластуновского сельского поселения Павловского района на 2022 год»</w:t>
            </w:r>
          </w:p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жарная безопасность на территории Новопластуновского сельского поселения Павловского района на 2022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22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вышение безопасности дорожного движения и снижения дорожно-транспортного травматизма на территории Новопластуновского сельского поселения Павловского района на 2022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4,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556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клубных учреждений Новопластуновского сельского поселения Павловского района» на 2020-2022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2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16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по энергосбережению и повышению энергетической эффективности в Новопластуновском сельском поселении Павловского района на 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                                     «Использование и охрана земель на территории Новопластуновского сельского поселения Павловского района на 2022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Молодёжная политика Новопластуновского сельского поселения» на 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енсионное обеспечение лиц, замещавших выборные муниципальные должности и должности муниципальной службы в Новопластуновском сельском поселении Павловского района на 2022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hd w:fill="FFFFFF" w:val="clear"/>
              <w:autoSpaceDE w:val="false"/>
              <w:spacing w:before="5" w:after="0"/>
              <w:ind w:left="0" w:right="1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22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rStyle w:val="Style17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6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 2022 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rStyle w:val="Style17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физической культуры и спорта в Новопластуновском сельском поселении  Павловского района» на 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4,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устройство пешеходного перехода по улице Калинина станицы Новопластуновско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Ремонт автобусных остановок в станице Новопластуновско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зеленение территории станицы Новопластуновско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ероприят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5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Новопластун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                     Ю.М.Мих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Цветовое выделение"/>
    <w:qFormat/>
    <w:rPr>
      <w:b/>
      <w:color w:val="000080"/>
    </w:rPr>
  </w:style>
  <w:style w:type="character" w:styleId="Style19">
    <w:name w:val="Основной текст Знак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12:41:00Z</dcterms:created>
  <dc:creator>ёроол-гуй</dc:creator>
  <dc:description/>
  <cp:keywords/>
  <dc:language>en-US</dc:language>
  <cp:lastModifiedBy>Татьяна</cp:lastModifiedBy>
  <cp:lastPrinted>2021-11-10T08:17:00Z</cp:lastPrinted>
  <dcterms:modified xsi:type="dcterms:W3CDTF">2022-07-27T11:45:00Z</dcterms:modified>
  <cp:revision>123</cp:revision>
  <dc:subject/>
  <dc:title>ПЕРЕЧЕНЬ</dc:title>
</cp:coreProperties>
</file>