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25.07.2022№51/163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103"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7.12.2021 № 41/131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69,6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3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2-07-27T11:43:00Z</dcterms:modified>
  <cp:revision>82</cp:revision>
  <dc:subject/>
  <dc:title/>
</cp:coreProperties>
</file>