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поселения Павловского района                                     от 16.12.2022 № 57/178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09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05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0,5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3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8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9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благоустройству парка культуры и отдыха в станице Новопластун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3-05-25T06:58:00Z</dcterms:modified>
  <cp:revision>23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