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6.12.2022 № 57/178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3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009,9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05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,8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0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0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2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3-05-25T06:59:00Z</dcterms:modified>
  <cp:revision>99</cp:revision>
  <dc:subject/>
  <dc:title/>
</cp:coreProperties>
</file>