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поселения Павловского района                                     от 16.12.2022 № 57/178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09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97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3,9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3,9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0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0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4,3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7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3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9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благоустройству парка культуры и отдыха в станице Новопластун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3-07-21T12:39:00Z</dcterms:modified>
  <cp:revision>24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