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3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6.12.202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7/178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3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3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3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                                     «Использование и охрана земель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3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Благоустройство парка культуры и отдыха в станице Новопластуновской на 2023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8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11-10T08:17:00Z</cp:lastPrinted>
  <dcterms:modified xsi:type="dcterms:W3CDTF">2023-07-24T07:13:00Z</dcterms:modified>
  <cp:revision>123</cp:revision>
  <dc:subject/>
  <dc:title>ПЕРЕЧЕНЬ</dc:title>
</cp:coreProperties>
</file>