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е Новопластун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вловского района</w:t>
        <w:br/>
        <w:t xml:space="preserve">от ________________________________ </w:t>
        <w:br/>
        <w:t>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УЧЕНИЕ РАЗРЕШЕНИЯ НА ПРОВЕДЕНИЕ ЗЕМЛЯНЫХ РАБО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заказчике - юридическом (физическом) лиц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, фамилия, имя, отчество (последнее при наличии) 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нахождение (юридический адрес): 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: 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 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роизводителе работ: __________________________________________________________________Наименование __________________________________________________________________Почтовый адрес: 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 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 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подряда  N _______ от 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рганизации, восстанавливающей благоустройство после производства работ: Наименование______________________________________________________Местонахождение (юридический адрес) ____________________________________________________________________________________________________________________________________Почтовый адрес: 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 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подряда N _____ от 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авилами благоустройства прошу выдать разрешение на ____________________________________________________________________________________________________________________________________согласно ТУ N ___________________ от 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адресу: 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рок ________ дней от "т" __________ до "т" _____ длина ______ м, ширина _____ м</w:t>
        <w:br/>
        <w:t>с восстановлением нарушенного в процессе производства работ благоустройства: покрытия улиц _______ кв. м, проезда _______ кв. м, тротуара _______ кв. м, озелененных территорий _________ кв. м, гравийного покрытия ________ кв. м, детской площадки __________ кв. м. в сроки с «___»__________20__ г. по «___»__________20__г. С порядком подготовки и проведения земляных работ ознакомлен. Ордер доверяется получить 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>(должность, фамилия, имя, отчество (последнее - при наличи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одачи заявки «___»__________20__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: Исполнитель рабо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руководитель) (руководитель)___________________________ (Ф.И.О.)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52:00Z</dcterms:created>
  <dc:creator>Вячеслав</dc:creator>
  <dc:description/>
  <dc:language>en-US</dc:language>
  <cp:lastModifiedBy>Наталья</cp:lastModifiedBy>
  <dcterms:modified xsi:type="dcterms:W3CDTF">2023-09-19T05:52:00Z</dcterms:modified>
  <cp:revision>2</cp:revision>
  <dc:subject/>
  <dc:title/>
</cp:coreProperties>
</file>