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Новопластуновского сельского поселения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  <w:br/>
        <w:t xml:space="preserve">от ________________________________ </w:t>
        <w:br/>
        <w:t>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ванова Ивана Иванович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РАЗРЕШЕНИЯ НА ПРОВЕДЕНИЕ ЗЕМЛЯНЫХ РАБО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аказчике - юридическом (физическом) лице:</w:t>
        <w:br/>
        <w:t xml:space="preserve">Наименование, фамилия, имя, отчество (последнее при наличии)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</w:rPr>
        <w:t xml:space="preserve"> _________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(юридический адрес): </w:t>
      </w:r>
      <w:r>
        <w:rPr>
          <w:rFonts w:cs="Times New Roman" w:ascii="Times New Roman" w:hAnsi="Times New Roman"/>
          <w:sz w:val="28"/>
          <w:szCs w:val="28"/>
          <w:u w:val="single"/>
        </w:rPr>
        <w:t>Краснодарский край Павловский  р-н, ст. Новопластуновская, ул. Кирова дом № 3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>Почтовый адрес: 35205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раснодарский край  Павловский  р-н, ст. Новопластуновская, ул. Кирова дом № 3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тел. </w:t>
      </w:r>
      <w:r>
        <w:rPr>
          <w:rFonts w:cs="Times New Roman" w:ascii="Times New Roman" w:hAnsi="Times New Roman"/>
          <w:sz w:val="28"/>
          <w:szCs w:val="28"/>
          <w:u w:val="single"/>
        </w:rPr>
        <w:t>899999999999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</w:t>
      </w:r>
      <w:r>
        <w:rPr>
          <w:rFonts w:cs="Times New Roman" w:ascii="Times New Roman" w:hAnsi="Times New Roman"/>
          <w:sz w:val="28"/>
          <w:szCs w:val="28"/>
          <w:u w:val="single"/>
        </w:rPr>
        <w:t>111222333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роизводителе работ: 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_________________________________________________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чтовый адрес:  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  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подряда  N  _______ от  __________ года</w:t>
        <w:br/>
        <w:t>Сведения об организации, восстанавливающей благоустройство после производства работ:</w:t>
        <w:br/>
        <w:t xml:space="preserve">Наименование______________________________________________________Местонахождение (юридический адрес) __________________________________________________________________Почтовый адрес: _______________________________________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подряда N _____ от _____________</w:t>
        <w:br/>
        <w:t>- - - - - - - - - - - - - - - - - - - - - - - - - - - - - - - - - - - - - -</w:t>
        <w:br/>
        <w:t xml:space="preserve">В соответствии с Правилами благоустройства прошу выдать разрешение </w:t>
      </w:r>
      <w:r>
        <w:rPr>
          <w:rFonts w:cs="Times New Roman" w:ascii="Times New Roman" w:hAnsi="Times New Roman"/>
          <w:sz w:val="28"/>
          <w:szCs w:val="28"/>
          <w:u w:val="single"/>
        </w:rPr>
        <w:t>на выкопку траншеи для водопровода.</w:t>
      </w:r>
      <w:r>
        <w:rPr>
          <w:rFonts w:cs="Times New Roman" w:ascii="Times New Roman" w:hAnsi="Times New Roman"/>
          <w:sz w:val="28"/>
          <w:szCs w:val="28"/>
        </w:rPr>
        <w:br/>
        <w:t xml:space="preserve">согласно ТУ  N ___________________ от _______________________________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Краснодарский край  Павловский  р-н, ст. Новопластуновская, ул. Кирова дом № 3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ок 7 (семь) дней от "06" сентября 202 ___ года до "13"  сентября 202___  года длина 15 м, ширина 1.0 м</w:t>
        <w:br/>
        <w:t>с восстановлением нарушенного в процессе производства работ благоустройства: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я улиц  15.0 кв. м, проезда _______ кв. м, тротуара _______ кв. м, озелененных территорий _________ кв. м, гравийного покрытия ________ кв. м, детской площадки __________ кв. м. в сроки с «13» сентября  202___ г. по «17» сентября 202 ____г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рядком подготовки и проведения земляных работ ознакомлен.</w:t>
        <w:br/>
        <w:t>Ордер доверяется получить __________________________________________</w:t>
        <w:br/>
      </w:r>
      <w:r>
        <w:rPr>
          <w:rFonts w:cs="Times New Roman" w:ascii="Times New Roman" w:hAnsi="Times New Roman"/>
          <w:szCs w:val="28"/>
        </w:rPr>
        <w:t>(должность, фамилия, имя, отчество (последнее - при наличии)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ки «06» сентября 202______ г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:                                                                                 И.И. Иванов 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работ:</w:t>
        <w:br/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уководитель) (руководитель)_______________________ (Ф.И.О.)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5:54:00Z</dcterms:created>
  <dc:creator>Пользователь Windows</dc:creator>
  <dc:description/>
  <dc:language>en-US</dc:language>
  <cp:lastModifiedBy>Наталья</cp:lastModifiedBy>
  <dcterms:modified xsi:type="dcterms:W3CDTF">2023-09-19T05:54:00Z</dcterms:modified>
  <cp:revision>2</cp:revision>
  <dc:subject/>
  <dc:title/>
</cp:coreProperties>
</file>