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вета</w:t>
      </w:r>
    </w:p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TableContents"/>
        <w:ind w:left="8931" w:hanging="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893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893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20.12.2019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8/30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963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сельского поселения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                         территории от чрезвычайных ситуаций природного и техногенного                  характера, осуществлении мероприятий гражданской обороны и обеспечении безопасности людей на водных объектах на территории Новопластуновского сельского поселения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Ведомственная целевая программа 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0 год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rStyle w:val="Style18"/>
                <w:color w:val="000000"/>
                <w:sz w:val="28"/>
                <w:szCs w:val="28"/>
              </w:rPr>
            </w:pPr>
            <w:r>
              <w:rPr>
                <w:rStyle w:val="Style18"/>
                <w:b w:val="false"/>
                <w:bCs/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 казачьего общества на территории Новопластуновского сельского поселения</w:t>
            </w:r>
            <w:r>
              <w:rPr>
                <w:rStyle w:val="Style18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8"/>
                <w:b w:val="false"/>
                <w:bCs/>
                <w:color w:val="000000"/>
                <w:sz w:val="28"/>
                <w:szCs w:val="28"/>
              </w:rPr>
              <w:t>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 коррупции на территории  Новопластуновского сельского поселения 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                 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Новопластуновского сельского поселения Павловского района </w:t>
            </w:r>
            <w:r>
              <w:rPr>
                <w:rFonts w:eastAsia="Lucida Sans Unicode"/>
                <w:sz w:val="28"/>
              </w:rPr>
              <w:t xml:space="preserve">«Создание условий для обеспечения стабильной деятельности </w:t>
            </w:r>
            <w:r>
              <w:rPr>
                <w:sz w:val="28"/>
                <w:szCs w:val="28"/>
              </w:rPr>
              <w:t>администрации Новопластуновского сельского поселения Павловского района в 2020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</w:t>
            </w:r>
            <w:r>
              <w:rPr>
                <w:bCs/>
                <w:sz w:val="28"/>
                <w:szCs w:val="28"/>
              </w:rPr>
              <w:t>рофилактике преступлений и иных правонарушений на территории Новопластуновского сельского поселения                                                 Павловского района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</w:t>
            </w: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»</w:t>
            </w:r>
            <w:r>
              <w:rPr>
                <w:rStyle w:val="Style16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 2016 -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едомственная целевая программа «Пожарная безопасность на территории Новопластуновского сельского                                                  поселения </w:t>
            </w:r>
            <w:r>
              <w:rPr>
                <w:rStyle w:val="StrongEmphasis"/>
                <w:b w:val="false"/>
                <w:sz w:val="28"/>
                <w:szCs w:val="28"/>
              </w:rPr>
              <w:t>Павловского района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540" w:leader="none"/>
                <w:tab w:val="left" w:pos="556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алого и среднего предпринимательства на территории Новопластуновского сельского поселения Павловского района»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16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учреждений Новопластуновского сельского  поселения Павловского района»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 xml:space="preserve">Развитие физической   культуры и спорта в Новопластуновском сельском поселении Павловского района» на 2020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4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по энергосбережению и повышению энергетической эффективности в Новопластуновском сельском поселении Павловского района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hd w:fill="FFFFFF" w:val="clear"/>
              <w:autoSpaceDE w:val="false"/>
              <w:spacing w:before="5" w:after="0"/>
              <w:ind w:left="0" w:right="1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оциально-значимых               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                                  поселении н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Новопластуновского сельского поселения Павловского район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на 2020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сохранности Обелиска землякам, погибшим в годы Великой Отечественной вой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условий для реализации мер, направленных на укрепление межнационального и межконфессионального согласия, сохранение и развитие языков и культур народов Российской Федерации, проживающих на территории Новопластуновского сельского поселения Павловского района, социальную и культурную адаптацию мигрантов, профилактику межнациональных (межэтнических) конфликтов» н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78,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      Ю.М.Мих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24:00Z</dcterms:created>
  <dc:creator>ёроол-гуй</dc:creator>
  <dc:description/>
  <cp:keywords/>
  <dc:language>en-US</dc:language>
  <cp:lastModifiedBy>Татьяна</cp:lastModifiedBy>
  <cp:lastPrinted>2020-05-14T15:25:00Z</cp:lastPrinted>
  <dcterms:modified xsi:type="dcterms:W3CDTF">2020-07-21T10:21:00Z</dcterms:modified>
  <cp:revision>8</cp:revision>
  <dc:subject/>
  <dc:title>ПЕРЕЧЕНЬ</dc:title>
</cp:coreProperties>
</file>