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овопла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________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несения изменений в перечень главных администраторов источников финансирования дефицита бюджета Новопластуновского сельского поселения Павловского район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устанавливают правила и сроки внесения изменений в перечень главных администраторов источников финансирования дефицита бюджета Новопластуновского сельского поселения Павловского района  (далее - Перечень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по внесению изменений в Перечень (далее - Предложение) направляются в администрацию Новопластуновского сельского поселения Павловского район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в администрация Новопластуновского сельского поселения Павловского района могут направлять органы местного самоуправления, осуществляющие бюджетные полномочия главных администраторов источников финансирования дефицита бюджета Новопластуновского сельского поселения Павловского раойна (далее Заявители)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Предложений осуществляется администрацией Новопластуновского сельского поселения Павловского района  в течение 10 рабочих дней со дня их поступл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итогам рассмотрения Предложений администрацией Новопластуновского сельского поселения Павловского района  в срок, установленный пунктом 4 настоящего порядка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соответствующий проект нормативно-правового акта администрации Новопластуновского сельского поселения Павловского района, о чем информирует в письменном виде Заявител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аниями для отказа в согласовании Предложения являютс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, кода группы, подгруппы, статьи источника финансирования дефицитов бюджетов, предлагаемого заявителем к включению в Перечень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наименования кода группы, подгруппы, статьи источника финансирования бюджета коду группы, подгруппы, статьи источника финансирования 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ле устранения несоответствия, указанного в третьем абзаце пункта 6 настоящего Порядка, послужившего основанием для отказа в согласовании предложения, заявитель может направить в администрацию Новопластуновского сельского поселения Павловского района  предложение о внесении изменений в Перечень повторно.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851" w:right="5387" w:hanging="0"/>
      <w:jc w:val="center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06:00Z</dcterms:created>
  <dc:creator>MFUser</dc:creator>
  <dc:description/>
  <cp:keywords/>
  <dc:language>en-US</dc:language>
  <cp:lastModifiedBy>Татьяна</cp:lastModifiedBy>
  <cp:lastPrinted>2021-11-17T12:21:00Z</cp:lastPrinted>
  <dcterms:modified xsi:type="dcterms:W3CDTF">2021-11-17T09:21:00Z</dcterms:modified>
  <cp:revision>16</cp:revision>
  <dc:subject/>
  <dc:title>ПРАВИТЕЛЬСТВО МОСКОВСКОЙ ОБЛАСТИ</dc:title>
</cp:coreProperties>
</file>