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55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lang w:val="ru-RU"/>
        </w:rPr>
        <w:t>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став комиссии по проведению публичных слушаний по вопросу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рассмотрении проекта бюджета Новопластуновского сельского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на 2022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Александр Павлович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Новопластуновского сельского поселения Павловского района, председатель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н 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администрации Новопластуновского сельского поселения Павловского района, заместитель председателя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ваторова Елена Викторо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ущий специалист  администрации Новопластуновского сельского поселения Павловского района, секретарь коми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городняя Антонина Николае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Новопластуновского сельского поселения Павловского района, (по согласованию)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ваторова Лидия Георгие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етеранов Новопластуновского сельского поселения Павловского района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сенко Виктор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ТОС «Восточный» (по 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Татьяна</cp:lastModifiedBy>
  <cp:lastPrinted>2014-11-11T14:12:00Z</cp:lastPrinted>
  <dcterms:modified xsi:type="dcterms:W3CDTF">2021-11-22T06:41:00Z</dcterms:modified>
  <cp:revision>53</cp:revision>
  <dc:subject/>
  <dc:title/>
</cp:coreProperties>
</file>