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проекту бюдж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42,4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2,4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 - технической базы домой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 - технической базы домой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1-11-09T12:20:00Z</dcterms:modified>
  <cp:revision>71</cp:revision>
  <dc:subject/>
  <dc:title/>
</cp:coreProperties>
</file>