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 xml:space="preserve">_________ </w:t>
      </w:r>
      <w:r>
        <w:rPr/>
        <w:t>№</w:t>
      </w:r>
      <w:r>
        <w:rPr>
          <w:lang w:val="ru-RU"/>
        </w:rPr>
        <w:t xml:space="preserve"> ________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2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>20137,0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) общий объем расходов в сумме </w:t>
      </w:r>
      <w:r>
        <w:rPr>
          <w:szCs w:val="28"/>
          <w:lang w:val="ru-RU"/>
        </w:rPr>
        <w:t>20137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резервный фонд администрации Новопластуновского сельского посе-ления Павловского района в сумме </w:t>
      </w:r>
      <w:r>
        <w:rPr>
          <w:szCs w:val="28"/>
          <w:lang w:val="ru-RU"/>
        </w:rPr>
        <w:t>1</w:t>
      </w:r>
      <w:r>
        <w:rPr>
          <w:szCs w:val="28"/>
        </w:rPr>
        <w:t>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в сумме  0  тыс. рублей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дам видов (подвидов) классификации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а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Новопластуновского сельского поселения Павловского района  безвозмездные поступления из краев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ведомственных целевых программ Новопластуновского сельского поселения 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Утвердить общий объем бюджетных ассигнований, направленных на исполнение публичных нормативных обязательств в сумме 10,0 тыс.рублей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источники внутреннего финансирования дефицита бюджета Новопластун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  <w:lang w:val="ru-RU"/>
        </w:rPr>
        <w:t>д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9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22 году, согласно приложению №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22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управление муниципальным долгом осуществляется исполнительно - 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Павловского района на 2022 год, согласно приложению № 7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становить предельный  объем муниципаль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16594,6 тыс.руб.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. Установить предельный объем расходов на обслуживание муниципаль-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2982,9</w:t>
      </w:r>
      <w:r>
        <w:rPr>
          <w:color w:val="000000"/>
          <w:szCs w:val="28"/>
          <w:lang w:val="ru-RU"/>
        </w:rPr>
        <w:t xml:space="preserve"> тыс.руб.</w:t>
      </w:r>
      <w:r>
        <w:rPr>
          <w:color w:val="000000"/>
          <w:szCs w:val="28"/>
        </w:rPr>
        <w:t xml:space="preserve">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е гарантии Новопластуновского сельского поселения, выдаваемые в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у, предоставляются на платной основе. Утвердить ставку платы, взимаемой за предоставление муниципаль</w:t>
        <w:softHyphen/>
        <w:t>ных гарантий Новопластуновского сельского поселения в течение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, в размере 1,5 процента от суммы выдаваемых гарантий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Утвердит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ограм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ешних заимствований Новопластуновского сельского поселения Павловского района  на 2022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согласно приложению № 9 к настоящему решению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bCs/>
          <w:sz w:val="28"/>
          <w:szCs w:val="28"/>
        </w:rPr>
        <w:t xml:space="preserve">8. Утвердить </w:t>
      </w:r>
      <w:r>
        <w:rPr>
          <w:sz w:val="28"/>
          <w:szCs w:val="20"/>
        </w:rPr>
        <w:t>программу муниципальных гарантий Новопластуновского сельского поселения  Павловского района в иностранной валюте  на 2022 год, согласно приложению № 10 к настоящему решению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197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0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1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в 2022 году получатели средств бюджета Новопластуновского сельского поселения Павловского района 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 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) на проведение конгрессов, форумов, фестивалей, конкурсов, представление экспозиций Новопластуновского сельского поселения Павловского района 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л) на приобретение объектов недвижимости в собственность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2) в размере до 30 процентов от суммы договора – по остальным договорам. </w:t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22 года, в полном объеме (за исключением целевых краевых средств) могут направляться в 2022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постоянную комиссию по финансам, бюджету, налогам и инвестиционной политике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городняя А.Н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9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1-11-22T06:41:00Z</dcterms:modified>
  <cp:revision>135</cp:revision>
  <dc:subject/>
  <dc:title>Приложение 1</dc:title>
</cp:coreProperties>
</file>