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214"/>
        <w:gridCol w:w="239"/>
        <w:gridCol w:w="101"/>
        <w:gridCol w:w="239"/>
        <w:gridCol w:w="280"/>
        <w:gridCol w:w="322"/>
      </w:tblGrid>
      <w:tr>
        <w:trPr>
          <w:trHeight w:val="37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4" w:type="dxa"/>
            <w:gridSpan w:val="3"/>
            <w:tcBorders/>
          </w:tcPr>
          <w:p>
            <w:pPr>
              <w:pStyle w:val="Normal"/>
              <w:ind w:left="4711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4711" w:right="-110" w:hanging="0"/>
              <w:jc w:val="center"/>
              <w:rPr/>
            </w:pPr>
            <w:r>
              <w:rPr>
                <w:sz w:val="28"/>
                <w:szCs w:val="28"/>
              </w:rPr>
              <w:t>ПРИЛОЖЕНИЕ № 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4711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4" w:type="dxa"/>
            <w:gridSpan w:val="3"/>
            <w:tcBorders/>
            <w:vAlign w:val="bottom"/>
          </w:tcPr>
          <w:p>
            <w:pPr>
              <w:pStyle w:val="Normal"/>
              <w:ind w:left="4711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4711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73" w:type="dxa"/>
            <w:gridSpan w:val="5"/>
            <w:tcBorders/>
            <w:vAlign w:val="bottom"/>
          </w:tcPr>
          <w:p>
            <w:pPr>
              <w:pStyle w:val="Normal"/>
              <w:ind w:left="4711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73" w:type="dxa"/>
            <w:gridSpan w:val="5"/>
            <w:tcBorders/>
            <w:vAlign w:val="bottom"/>
          </w:tcPr>
          <w:p>
            <w:pPr>
              <w:pStyle w:val="Normal"/>
              <w:ind w:left="4711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73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ind w:left="4711" w:right="411" w:hanging="0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</w:t>
            </w:r>
            <w:r>
              <w:rPr>
                <w:sz w:val="28"/>
                <w:szCs w:val="28"/>
                <w:lang w:val="ru-RU" w:eastAsia="ru-RU"/>
              </w:rPr>
              <w:t>от __________ №  ________</w:t>
            </w:r>
          </w:p>
          <w:p>
            <w:pPr>
              <w:pStyle w:val="Normal"/>
              <w:ind w:left="4711" w:right="837" w:hanging="0"/>
              <w:jc w:val="center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u w:val="single"/>
                <w:lang w:val="ru-RU" w:eastAsia="ru-RU"/>
              </w:rPr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1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8"/>
                <w:szCs w:val="28"/>
              </w:rPr>
              <w:t>Программа муниципальных внешних заимствований Новопластуновского сельского поселения Павловского района  на 2022</w:t>
            </w:r>
            <w:r>
              <w:rPr/>
              <w:t xml:space="preserve"> год</w:t>
            </w:r>
          </w:p>
          <w:tbl>
            <w:tblPr>
              <w:tblW w:w="89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6663"/>
              <w:gridCol w:w="1559"/>
            </w:tblGrid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/>
                    <w:t>N п/п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д заимствований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ъем, тыс.руб.</w:t>
                  </w:r>
                </w:p>
              </w:tc>
            </w:tr>
            <w:tr>
              <w:trPr/>
              <w:tc>
                <w:tcPr>
                  <w:tcW w:w="7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едиты, привлеченные Новопластуновским сельским поселением Павловского района от международных финансовых организаций и иностранных банков, обязательства по которым выражены в иностранной валют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577" w:leader="none"/>
                    </w:tabs>
                    <w:spacing w:before="0" w:after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влечение (предельный срок погашения - до 30 лет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577" w:leader="none"/>
                    </w:tabs>
                    <w:spacing w:before="0" w:after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ашение основной суммы долг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ые ценные бумаги Новопластуновского сельского поселения Павловского района, обязательства по которым выражены в иностранной валют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577" w:leader="none"/>
                    </w:tabs>
                    <w:spacing w:before="0" w:after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влечение (предельный срок погашения - до 30 лет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577" w:leader="none"/>
                    </w:tabs>
                    <w:spacing w:before="0" w:after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ашение основной суммы долг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Бюджетные кредиты, привлеченные Новопластуновским сельским поселением Павловского района от Российской Федерации в иностранной валюте в рамках использования целевых иностранных креди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577" w:leader="none"/>
                    </w:tabs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влечение (предельный срок погашения - до 30 лет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577" w:leader="none"/>
                    </w:tabs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ашение основной суммы долг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Новопластуновского сельског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еления Павловского района                                                  А.П.Климе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Татьяна</cp:lastModifiedBy>
  <cp:lastPrinted>2021-03-11T15:21:00Z</cp:lastPrinted>
  <dcterms:modified xsi:type="dcterms:W3CDTF">2021-11-09T11:23:00Z</dcterms:modified>
  <cp:revision>93</cp:revision>
  <dc:subject/>
  <dc:title>    ПРИЛОЖЕНИЕ № 2</dc:title>
</cp:coreProperties>
</file>