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55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пластуновского сельского 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6.03.2022 № 4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остав комиссии по проведению публичных слушаний по вопросу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проекте отчета об исполнении бюджета Новопластуновского сельского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за 2021 год»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енко Александр Павл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а Новопластуновского сельского поселения Павловского района, председатель комисси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городняя Антонина Никола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 Совета Новопластуновского сельского поселения Павловского района, заместитель председателя комиссии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хнич Татьяна Юрьевна</w:t>
            </w:r>
          </w:p>
        </w:tc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ущий специалист администрации Новопластуновского сельского поселения Павловского района, секретарь комиссии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ный Игорь Григорьевич</w:t>
            </w:r>
          </w:p>
        </w:tc>
        <w:tc>
          <w:tcPr>
            <w:tcW w:w="4927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 Совета Новопластуновского сельского поселения Павловского района (по согласованию)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ваторова Лидия Георгиевна</w:t>
            </w:r>
          </w:p>
        </w:tc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едатель Совета ветеранов Новопластуновского сельского поселения Павловского района (по согласованию)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сенко Виктор Михайл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едатель ТОС «Восточный» (по  согласованию)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ан Светлана Николаевна</w:t>
            </w:r>
          </w:p>
        </w:tc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ущий специалист администрации Новопластуновского сельского поселения Павловского района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пластуновского сельского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65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8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0:00:00Z</dcterms:created>
  <dc:creator>User</dc:creator>
  <dc:description/>
  <cp:keywords/>
  <dc:language>en-US</dc:language>
  <cp:lastModifiedBy>Татьяна</cp:lastModifiedBy>
  <cp:lastPrinted>2022-03-23T16:05:00Z</cp:lastPrinted>
  <dcterms:modified xsi:type="dcterms:W3CDTF">2022-03-24T05:44:00Z</dcterms:modified>
  <cp:revision>49</cp:revision>
  <dc:subject/>
  <dc:title/>
</cp:coreProperties>
</file>