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 по ведомственной структуре бюдж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  <w:r>
        <w:rPr/>
        <w:t xml:space="preserve"> </w:t>
      </w:r>
      <w:r>
        <w:rPr>
          <w:sz w:val="28"/>
          <w:szCs w:val="28"/>
        </w:rPr>
        <w:t>поселения  Павловского район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2 декабря   2020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/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55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5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3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0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5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8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7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4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 6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4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6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45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3 6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45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34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3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4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 1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6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6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 в 2021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,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 в 2021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о противодействии корруп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Ведомственная целевая программа Новопластуновского сельского поселения Павловского района  «Экономическое развитие и инновационная экономика» на 2021-2023 годы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экономическому рахвитию и инновационной эконом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поддержке и развитию территориального общественного самоуправления  в Новопластуновском сельскомс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/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Мероприятия по укреплению межнационального и межконфессионального согласия, сохранению и развитию языков и культур народов Российской Федерации, проживающих на территории Новопластуновского сельского поселения Павловского района, социальной и культурной адаптации мигрантов, профилактике межнациональных (межэтнических) конфлик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1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1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1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1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6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13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01005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27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7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7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7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5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5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8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(государственных)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8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по  защите населения и территории от  чрезвычайных ситу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держке хуторского казачьего об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 подлежащие казначейскому сопровожд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84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9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847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9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highlight w:val="yellow"/>
                <w:lang w:eastAsia="ar-SA"/>
              </w:rPr>
            </w:pPr>
            <w:r>
              <w:rPr>
                <w:color w:val="000000"/>
              </w:rPr>
              <w:t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40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highlight w:val="yellow"/>
              </w:rPr>
            </w:pPr>
            <w:r>
              <w:rPr>
                <w:color w:val="000000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40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4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40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40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е дорожно-транспортного травматизма на территории Новопластуновского сельского поселения Павловского  района на 2021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7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безопасности дорожного движения и снижение дорожно-транспортного травмат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7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7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07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     Павловского района «Ремонт уличного освещения по улице Школьной хутора Бальчанского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в рамках инициативного бюджетирования по ремонту уличного освещения по улице Школьной хутора Бальчанск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001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1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7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59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использованию и охране зем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         Павловского района «Благоустройство кладбищ в Новопластуновском сельском поселении Павловского района»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по благоустройству кладби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сае поощрения (премирования) победителей краевых конкурсов (смотров-конкурсов)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629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ежной полит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896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4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96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43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6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43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43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43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88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88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88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88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64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хранению, использованию и популяризации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4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4011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4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4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8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см сельском поселении Павловского района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21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rFonts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ддержка социально ориентированных некоммерческих организаций» на 2021 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>
                <w:color w:val="333333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ощрение 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603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3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603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Татьяна</cp:lastModifiedBy>
  <cp:lastPrinted>2021-03-16T09:11:00Z</cp:lastPrinted>
  <dcterms:modified xsi:type="dcterms:W3CDTF">2022-03-23T12:37:00Z</dcterms:modified>
  <cp:revision>337</cp:revision>
  <dc:subject/>
  <dc:title/>
</cp:coreProperties>
</file>