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3.2022 № 40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ластуновского сельского поселения Павловского района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отчета об исполнении бюджета Новопластуновского сельского поселения Павловского района за 2021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овопластуновского сельского поселения Павловского района за 2021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Новопластуновского сельского поселения Павловского района з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бюджета Новопластуновского сельского поселения Павловского района за 2021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ластуновского сельского поселения Павловского района за 2021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бюджета Новопластуновского сельского поселения Павловского района за 2021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овопластуновского сельского поселения Павловского района за 2021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ластуновского сельского поселения Павловского района за 202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овопластуновского сельского поселения Павловского района з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Новопластуновского сельского поселения Павловского района за 2021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овопластуновского сельского поселения Павловского района за 2021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2-03-24T05:44:00Z</dcterms:modified>
  <cp:revision>63</cp:revision>
  <dc:subject/>
  <dc:title>Российская Федерация</dc:title>
</cp:coreProperties>
</file>