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 ________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 операций сектора государственного управления, относящиеся к доходам бюджета за 2021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. руб.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2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 от 17.12.2021 г.                 № 41/136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21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, всего: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859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328,1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 44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7,1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21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24,3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21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24,3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4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45,0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8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3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7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46,8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27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46,8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,5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0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9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9,3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9,3</w:t>
            </w:r>
          </w:p>
        </w:tc>
      </w:tr>
      <w:tr>
        <w:trPr>
          <w:trHeight w:val="40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59,3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60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,6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  к объектам налогообложения, расположенным в границах сельски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6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6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44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21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21,7</w:t>
            </w:r>
          </w:p>
        </w:tc>
      </w:tr>
      <w:tr>
        <w:trPr>
          <w:trHeight w:val="4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2,5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2,5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бюджетных и автономных учреждений,  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00 02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 за нарушение законов и иных нормативных правовых актов субъектов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10 02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1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11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92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92,8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18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2,7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4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64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,7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0,0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0,0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0,0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1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ельских поселений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1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1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1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</w:tr>
      <w:tr>
        <w:trPr>
          <w:trHeight w:val="155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А.П.Клим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Татьяна</cp:lastModifiedBy>
  <cp:lastPrinted>2021-03-15T13:20:00Z</cp:lastPrinted>
  <dcterms:modified xsi:type="dcterms:W3CDTF">2022-03-23T12:43:00Z</dcterms:modified>
  <cp:revision>105</cp:revision>
  <dc:subject/>
  <dc:title/>
</cp:coreProperties>
</file>