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__________№___________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color w:val="000000"/>
          <w:sz w:val="28"/>
          <w:szCs w:val="28"/>
        </w:rPr>
        <w:t xml:space="preserve">Расходы бюджета Новопластуновского сельского поселения на реализацию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едомственных целевых программ Новопластуновского  сельского поселения  на 2021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552"/>
        <w:gridCol w:w="2551"/>
        <w:gridCol w:w="1735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 xml:space="preserve">на 2021 год, тыс.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1 год, тыс.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21 год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1 год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Style w:val="Style17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7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7"/>
                <w:b w:val="false"/>
                <w:bCs/>
                <w:color w:val="000000"/>
                <w:sz w:val="28"/>
                <w:szCs w:val="28"/>
              </w:rPr>
              <w:t>Павловского района на 2021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1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21 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Экономическое развитие и инновационная экономика» на 2021-2023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Развитие физической   культуры и спорта в Новопластуновском сельском поселении Павловского района» на 2021 год</w:t>
            </w:r>
            <w:r>
              <w:rPr>
                <w:rStyle w:val="Style15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1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1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1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емонт уличного освещения по улице Школьной хутора Бальчанский на 2021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4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6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Основной текст Знак"/>
    <w:basedOn w:val="Style14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20-05-15T16:12:00Z</cp:lastPrinted>
  <dcterms:modified xsi:type="dcterms:W3CDTF">2022-03-23T12:47:00Z</dcterms:modified>
  <cp:revision>54</cp:revision>
  <dc:subject/>
  <dc:title>Источники финансирования дефицита бюджета Северного сельского </dc:title>
</cp:coreProperties>
</file>