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1.03.2022 № 45/150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51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 51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 51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 51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566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566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566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566,5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2-03-24T05:56:00Z</dcterms:modified>
  <cp:revision>35</cp:revision>
  <dc:subject/>
  <dc:title/>
</cp:coreProperties>
</file>