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szCs w:val="28"/>
              </w:rPr>
              <w:t>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1.03.2022 № 45/150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szCs w:val="28"/>
              </w:rPr>
              <w:t>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7.12.2021 № 41/131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2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566,5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37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6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56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67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67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2-02-04T12:17:00Z</cp:lastPrinted>
  <dcterms:modified xsi:type="dcterms:W3CDTF">2022-03-24T05:55:00Z</dcterms:modified>
  <cp:revision>93</cp:revision>
  <dc:subject/>
  <dc:title/>
</cp:coreProperties>
</file>