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                                              к решению Совета</w:t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поселения Павловского района                                       от 11.03.2022 № 45/150</w:t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                                              к решению Совета</w:t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поселения Павловского района                                       от 17.12.2021 № 41/131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2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566,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37,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,6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,6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,8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4,00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2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3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3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3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3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2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2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56,4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4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4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4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4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устройство пешеходного перехода по улице Калинина станицы Новопластуновской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инициативного бюджетирования по обустройству пешеходного переход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емонт автобусных остановок в станице Новопластуновской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инициативного бюджетирования по ремонту автобусных остановок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7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Новопластуновского сельского поселения Павловского района                                    «Использование и охрана земель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зеленение территории станицы Новопластуновской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 территор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67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67,8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0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8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8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8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8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0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поселения Павловского района» на 2020-2022 годы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87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87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обеспечение развития и укрепления материально-технической базы домов культуры в населенных пунктах с численностью жителей до 50 тыс.человек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7,0 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2 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1-11-09T15:24:00Z</cp:lastPrinted>
  <dcterms:modified xsi:type="dcterms:W3CDTF">2022-03-24T05:55:00Z</dcterms:modified>
  <cp:revision>207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