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11.03.2022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45/150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7 декабря 2021 года № 41/131                             «О бюджете Новопластуновского сельского поселения Павловского района                       на 2022 год»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7 декабря 2021 года № 41/131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2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2 год по доходам в сумме 20 511,3 (двадцать миллионов пятьсот одиннадцать тысяч триста рублей) и по расходам 23 566,5 (двадцать три миллиона  пятьсот  шестьдесят шесть тысяч пятьсот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055,2 (три миллиона пятьдесят пять тысяч двести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3) приложение № 1 изложить в новой редакции (приложение № 1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2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6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7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8) приложение № 11 изложить в новой редакции (приложение № 6)»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21-12-24T11:10:00Z</cp:lastPrinted>
  <dcterms:modified xsi:type="dcterms:W3CDTF">2022-03-17T11:06:00Z</dcterms:modified>
  <cp:revision>157</cp:revision>
  <dc:subject/>
  <dc:title>Приложение 1</dc:title>
</cp:coreProperties>
</file>