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_______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103"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7.12.2021 № 41/131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31,7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 - технической базы домой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2-11-28T12:55:00Z</dcterms:modified>
  <cp:revision>81</cp:revision>
  <dc:subject/>
  <dc:title/>
</cp:coreProperties>
</file>