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98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 98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 98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4 98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 040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 040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040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 040,4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11-28T13:25:00Z</dcterms:modified>
  <cp:revision>45</cp:revision>
  <dc:subject/>
  <dc:title/>
</cp:coreProperties>
</file>