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1058" w:hanging="0"/>
              <w:jc w:val="center"/>
              <w:rPr/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____________ № ______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7.12.2021 № 41/13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040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03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5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5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6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обустройству пешеходного переход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автобусных останово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3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28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7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9,4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3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,7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2-11-28T13:19:00Z</dcterms:modified>
  <cp:revision>22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