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/>
            </w:pPr>
            <w:r>
              <w:rPr>
                <w:sz w:val="28"/>
                <w:szCs w:val="28"/>
              </w:rPr>
              <w:t>ПРИЛОЖЕНИЕ № 4                                              к проекту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____________ № ______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3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798,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2,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75,8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75,8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2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2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54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7,9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3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5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5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5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6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6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76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7,9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 обеспечению безопасности людей на водных объектах на территории Новопластуновского сельского поселения Павловского района на 2023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17,9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7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7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17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7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17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Новопластуновского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 Новопластуновского сельского поселения Павловского района                                    «Использование и охрана земель на территории Новопластуновского сельского поселения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1,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1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0,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0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5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3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3 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3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О.А.Голуб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2-11-11T12:28:00Z</cp:lastPrinted>
  <dcterms:modified xsi:type="dcterms:W3CDTF">2022-11-11T09:29:00Z</dcterms:modified>
  <cp:revision>207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