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214"/>
        <w:gridCol w:w="239"/>
        <w:gridCol w:w="101"/>
        <w:gridCol w:w="239"/>
        <w:gridCol w:w="280"/>
        <w:gridCol w:w="322"/>
      </w:tblGrid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711" w:right="-110" w:hanging="0"/>
              <w:jc w:val="center"/>
              <w:rPr/>
            </w:pPr>
            <w:r>
              <w:rPr>
                <w:sz w:val="28"/>
                <w:szCs w:val="28"/>
              </w:rPr>
              <w:t>ПРИЛОЖЕНИЕ № 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4" w:type="dxa"/>
            <w:gridSpan w:val="3"/>
            <w:tcBorders/>
            <w:vAlign w:val="bottom"/>
          </w:tcPr>
          <w:p>
            <w:pPr>
              <w:pStyle w:val="Normal"/>
              <w:ind w:left="4711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711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73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4711" w:right="411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sz w:val="28"/>
                <w:szCs w:val="28"/>
                <w:lang w:val="ru-RU" w:eastAsia="ru-RU"/>
              </w:rPr>
              <w:t>от __________ №  ________</w:t>
            </w:r>
          </w:p>
          <w:p>
            <w:pPr>
              <w:pStyle w:val="Normal"/>
              <w:ind w:left="4711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Программа муниципальных внешних заимствований Новопластуновского сельского поселения Павловского района  на 2023</w:t>
            </w:r>
            <w:r>
              <w:rPr/>
              <w:t xml:space="preserve"> год</w:t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6663"/>
              <w:gridCol w:w="1559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/>
                    <w:t>N п/п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заимствовани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, тыс.руб.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едиты, привлеченные Новопластуновским сельским поселением Павловского района от международных финансовых организаций и иностранных банков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ые ценные бумаги Новопластуновского сельского поселения Павловского района, обязательства по которым выражены в иностранной валют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юджетные кредиты, привлеченные Новопластунов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лечение (предельный срок погашения - до 30 лет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577" w:leader="none"/>
                    </w:tabs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гашение основной суммы дол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ы Новопластуновского сель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Павловского района                                                  О.А.Голуб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03-11T15:21:00Z</cp:lastPrinted>
  <dcterms:modified xsi:type="dcterms:W3CDTF">2022-11-11T08:54:00Z</dcterms:modified>
  <cp:revision>95</cp:revision>
  <dc:subject/>
  <dc:title>    ПРИЛОЖЕНИЕ № 2</dc:title>
</cp:coreProperties>
</file>