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________</w:t>
      </w:r>
    </w:p>
    <w:p>
      <w:pPr>
        <w:pStyle w:val="Normal"/>
        <w:ind w:left="558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бюджета Новопластуновского сельского поселения Павловского района н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бюджета Новопластуновского сельского поселения Павловского района на 2023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бюджета Новопластуновского сельского </w:t>
        <w:br/>
        <w:t>поселения Павловского района на 2023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овопласту-новского сельского поселения Павловского района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бюджета Новопластуновского сельского поселения Павловского района на 2023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овопластуновского сельского поселения Павловского района на 2023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ложения населения к обнародованному проекту бюджета </w:t>
        <w:br/>
        <w:t>Новопластуновского сельского поселения Павловского района на 2023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лжны обеспечивать однозначное толкование положений проекта бюджета Новопластуновского сельского поселения Павловского района на </w:t>
        <w:br/>
        <w:t>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бюджета Новопластуновского сельского поселения Павловского района н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овопластуновского сельского поселения Павловского района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Перед решением вопроса о принятии (включении) в текст проекта бюджета Новопластуновского сельского поселения Павловского района на </w:t>
        <w:br/>
        <w:t>2023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овопластуновского сельского поселения Павловского района на 2023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left="-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2-11-11T08:44:00Z</dcterms:modified>
  <cp:revision>69</cp:revision>
  <dc:subject/>
  <dc:title>Российская Федерация</dc:title>
</cp:coreProperties>
</file>