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публичных слушаний по вопрос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рассмотрении проекта бюджета Новопластуновского сель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на 2023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ь 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яющий обяза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енко Татьяна Павло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 администрации Новопластуновского сельского поселения Павловского района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я Антони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аторова Лидия Георги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енко Викто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ОС «Восточный»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О.А.Голуб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Татьяна</cp:lastModifiedBy>
  <cp:lastPrinted>2014-11-11T14:12:00Z</cp:lastPrinted>
  <dcterms:modified xsi:type="dcterms:W3CDTF">2022-11-11T08:43:00Z</dcterms:modified>
  <cp:revision>55</cp:revision>
  <dc:subject/>
  <dc:title/>
</cp:coreProperties>
</file>