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szCs w:val="28"/>
              </w:rPr>
              <w:t>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6.08.2022 №52/16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szCs w:val="28"/>
              </w:rPr>
              <w:t>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7.12.2021 № 41/131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22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 575,4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552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6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9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56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6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7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563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63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4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4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Ю.М.Мих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22-02-04T12:17:00Z</cp:lastPrinted>
  <dcterms:modified xsi:type="dcterms:W3CDTF">2022-08-29T07:39:00Z</dcterms:modified>
  <cp:revision>108</cp:revision>
  <dc:subject/>
  <dc:title/>
</cp:coreProperties>
</file>