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1058" w:hanging="0"/>
              <w:jc w:val="center"/>
              <w:rPr/>
            </w:pPr>
            <w:r>
              <w:rPr>
                <w:sz w:val="28"/>
                <w:szCs w:val="28"/>
              </w:rPr>
              <w:t>ПРИЛОЖЕНИЕ № 2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26.08.2022 № 52/165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17.12.2021 № 41/131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2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75,4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52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56,4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обустройству пешеходного переход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автобусных останово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 территор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3,3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8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28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8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развития и укрепления материально-технической базы домов культуры в населенных пунктах с численностью жителей до 50 тыс.челове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7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5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4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1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11-09T15:24:00Z</cp:lastPrinted>
  <dcterms:modified xsi:type="dcterms:W3CDTF">2022-08-29T07:40:00Z</dcterms:modified>
  <cp:revision>21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