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3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23.09.2022 № 53/167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1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7.12.2021 № 41/13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ведомственных целевых 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ластуновского  сельского поселения  н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22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2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2 год</w:t>
            </w:r>
          </w:p>
          <w:p>
            <w:pPr>
              <w:pStyle w:val="Style21"/>
              <w:ind w:left="0" w:hanging="0"/>
              <w:jc w:val="both"/>
              <w:rPr>
                <w:rStyle w:val="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22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22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Экономическое развитие и инновационная экономика» на 2021-2023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-2023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условий для реализации мер, направленных на укрепление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» н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территории от чрезвычайных ситуаций природного и техногенного характера, осуществление мероприятий по обеспечению безопасности людей на водных объектах на территории Новопластуновского сельского поселения Павловского района на 2022 год»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жарная безопасность на территории Новопластуновского сельского поселения Павловского района на 2022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22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2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1,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556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клубных учреждений Новопластуновского сельского поселения Павловского района» на 2020-2022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2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16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                                     «Использование и охрана земель на территории Новопластуновского сельского поселения Павловского района на 2022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2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hd w:fill="FFFFFF" w:val="clear"/>
              <w:autoSpaceDE w:val="false"/>
              <w:spacing w:before="5" w:after="0"/>
              <w:ind w:left="0" w:right="1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22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Style w:val="Style17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6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 2022 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Style w:val="Style17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4,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устройство пешеходного перехода по улице Калинина станицы Новопластуновско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Ремонт автобусных остановок в станице Новопластуновско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зеленение территории станицы Новопластуновско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22,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                    Т.Ю.Дех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Основной текст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2:41:00Z</dcterms:created>
  <dc:creator>ёроол-гуй</dc:creator>
  <dc:description/>
  <cp:keywords/>
  <dc:language>en-US</dc:language>
  <cp:lastModifiedBy>Татьяна</cp:lastModifiedBy>
  <cp:lastPrinted>2022-11-14T17:53:00Z</cp:lastPrinted>
  <dcterms:modified xsi:type="dcterms:W3CDTF">2022-11-14T14:55:00Z</dcterms:modified>
  <cp:revision>129</cp:revision>
  <dc:subject/>
  <dc:title>ПЕРЕЧЕНЬ</dc:title>
</cp:coreProperties>
</file>