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проекту бюдж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1.11.202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55/176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3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550,9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0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     О.А.Голубь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2-11-14T15:43:00Z</dcterms:modified>
  <cp:revision>74</cp:revision>
  <dc:subject/>
  <dc:title/>
</cp:coreProperties>
</file>