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214"/>
        <w:gridCol w:w="239"/>
        <w:gridCol w:w="101"/>
        <w:gridCol w:w="239"/>
        <w:gridCol w:w="280"/>
        <w:gridCol w:w="322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711" w:right="-110" w:hanging="0"/>
              <w:jc w:val="center"/>
              <w:rPr/>
            </w:pPr>
            <w:r>
              <w:rPr>
                <w:sz w:val="28"/>
                <w:szCs w:val="28"/>
              </w:rPr>
              <w:t>ПРИЛОЖЕНИЕ № 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  <w:vAlign w:val="bottom"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4711" w:right="411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>от 11.11.2022 №  55/176</w:t>
            </w:r>
          </w:p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Программа муниципальных внешних заимствований Новопластуновского сельского поселения Павловского района  на 2023</w:t>
            </w:r>
            <w:r>
              <w:rPr/>
              <w:t xml:space="preserve"> год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6663"/>
              <w:gridCol w:w="1559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N п/п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, тыс.руб.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диты, привлеченные Новопластуновским сельским поселением Павловского района от международных финансовых организаций и иностранных банков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е ценные бумаги Новопластуновского сельского поселения Павловского района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ные кредиты, привлеченные Новопластуно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Новопластуновского сель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Павловского района                                                  О.А.Голуб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03-11T15:21:00Z</cp:lastPrinted>
  <dcterms:modified xsi:type="dcterms:W3CDTF">2022-11-14T15:45:00Z</dcterms:modified>
  <cp:revision>96</cp:revision>
  <dc:subject/>
  <dc:title>    ПРИЛОЖЕНИЕ № 2</dc:title>
</cp:coreProperties>
</file>