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к проекту бюдж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1.11.2022 № 55/176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3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798,8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42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5,8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7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7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О.А.Голуб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22-11-14T15:44:00Z</dcterms:modified>
  <cp:revision>89</cp:revision>
  <dc:subject/>
  <dc:title/>
</cp:coreProperties>
</file>