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>ПРИЛОЖЕНИЕ № 4                                              к проекту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1.11.2022 № 55/176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3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798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2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7,9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9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3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17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7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2-11-11T12:28:00Z</cp:lastPrinted>
  <dcterms:modified xsi:type="dcterms:W3CDTF">2022-11-14T15:44:00Z</dcterms:modified>
  <cp:revision>208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