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ind w:left="55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>11.11.2022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lang w:val="ru-RU"/>
        </w:rPr>
        <w:t>55/17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став комиссии по проведению публичных слушаний по вопросу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рассмотрении проекта бюджета Новопластуновского сельского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на 2023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ь Ольг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яющий обязано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Новопластуновского сельского поселения Павловского района, председатель комис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ан Светлана Николаевна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администрации Новопластуновского сельского поселения Павловского района, заместитель председателя комис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ценко Татьяна Павловна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дущий специалист  администрации Новопластуновского сельского поселения Павловского района, секретарь комис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городняя Антонина Николаевна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Новопластуновского сельского поселения Павловского района, (по согласованию)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ваторова Лидия Георгиевна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овета ветеранов Новопластуновского сельского поселения Павловского района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сенко Виктор Михайл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седатель ТОС «Восточный» (по 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rmal"/>
        <w:widowControl/>
        <w:ind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Новопластуновского сельского </w:t>
      </w:r>
    </w:p>
    <w:p>
      <w:pPr>
        <w:pStyle w:val="ConsNormal"/>
        <w:widowControl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О.А.Голуб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00:00Z</dcterms:created>
  <dc:creator>User</dc:creator>
  <dc:description/>
  <cp:keywords/>
  <dc:language>en-US</dc:language>
  <cp:lastModifiedBy>Татьяна</cp:lastModifiedBy>
  <cp:lastPrinted>2014-11-11T14:12:00Z</cp:lastPrinted>
  <dcterms:modified xsi:type="dcterms:W3CDTF">2022-11-14T15:42:00Z</dcterms:modified>
  <cp:revision>56</cp:revision>
  <dc:subject/>
  <dc:title/>
</cp:coreProperties>
</file>