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ЛОЖЕНИЕ № 3</w:t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решению Совета</w:t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пластуновского сельского</w:t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5220" w:hanging="0"/>
        <w:jc w:val="center"/>
        <w:rPr>
          <w:sz w:val="28"/>
          <w:szCs w:val="28"/>
          <w:u w:val="single"/>
          <w:lang w:val="ru-RU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>11.11.2022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ru-RU"/>
        </w:rPr>
        <w:t>55/176</w:t>
      </w:r>
    </w:p>
    <w:p>
      <w:pPr>
        <w:pStyle w:val="Normal"/>
        <w:ind w:left="5580" w:hanging="0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ета предложений и участия граждан в обсуждении проекта бюджета Новопластуновского сельского поселения Павловского района на 2023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>1. Население Новопластуновского сельского поселения Павловского района с момента  обнародования проекта бюджета Новопластуновского сельского поселения Павловского района на 2023 год вправе участвовать в его обсуждении в следующих формах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 проведения собраний граждан по месту жительств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) массового обсуждения бюджета Новопластуновского сельского </w:t>
        <w:br/>
        <w:t>поселения Павловского района на 2023 год в порядке, предусмотренном настоящим Порядк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) проведения публичных слушаний по проекту бюджета Новопласту-новского сельского поселения Павловского района на 2023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) в иных формах, не противоречащих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Предложения о дополнениях и (или) изменениях по обнародованному проекту бюджета Новопластуновского сельского поселения Павловского района на 2023 год (далее – предложения), выдвинутые населением на публичных слушаниях), указываются в итоговом документе публичных слушаний, который передается в рабочую группу по учету предложений по проекту бюджета Новопластуновского сельского поселения Павловского района на 2023 год  (далее – рабочая групп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Предложения населения к обнародованному проекту бюджета </w:t>
        <w:br/>
        <w:t>Новопластуновского сельского поселения Павловского района на 2023 год могут вноситься в течение 20 дней со дня его обнародования в рабочую группу и рассматриваются ею в соответствии с настоящим Порядк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Внесенные предложения регистрируются рабочей группо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 Предложения должны соответствовать Конституции РФ, требованиям Федерального закона от 06.10.2003 года № 131- ФЗ «Об общих принципах организации местного самоуправления в Российской Федерации», федеральному законодательству, законодательству Краснодарского кра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 Предложения должны соответствовать следующим требованиям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) должны обеспечивать однозначное толкование положений проекта бюджета Новопластуновского сельского поселения Павловского района на </w:t>
        <w:br/>
        <w:t>2023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не допускать противоречие либо несогласованность с иными положениями бюджета Новопластуновского сельского поселения Павловского района на 2023 год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 Предложения, внесенные с нарушением требований и сроков, предусмотренных настоящим Порядком, по решению рабочей группы могут быть оставлены без рассмотр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8. По итогам изучения, анализа и обобщения внесенных предложений рабочая группа составляет заключ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9. Заключение рабочей группы на внесенные предложения должно  содержать следующие полож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общее количество поступивших предложени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количество поступивших предложений, оставленных в соответствии с настоящим Порядком без рассмотр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) отклоненные предложения ввиду несоответствия требованиям, предъявляемым настоящим Порядком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) предложения, рекомендуемые рабочей группой к отклонению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) предложения, рекомендуемые рабочей группой для внесения в текст проекта бюджета Новопластуновского сельского поселения Павловского района на 2023 год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0. Рабочая группа представляет в Совет Новопластуновского сельского поселения Павловского района  свое заключение и материалы деятельности рабочей группы с приложением всех поступивших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1. Перед решением вопроса о принятии (включении) в текст проекта бюджета Новопластуновского сельского поселения Павловского района на </w:t>
        <w:br/>
        <w:t>2023 год или отклонении предложений Совет Новопластуновского сельского поселения Павловского района  в соответствии с регламентом заслушивает доклад главы Новопластуновского сельского поселения  на сессии Новопластуновского сельского поселения, либо уполномоченного члена рабочей группы о деятельности рабочей группы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2. Итоги рассмотрения поступивших предложений с обязательным содержанием принятых (включенных) в проект бюджета Новопластуновского сельского поселения Павловского района на 2023 год предложений подлежат официальному  обнарод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left="-720"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ConsNormal"/>
        <w:widowControl/>
        <w:ind w:left="-720" w:right="-42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ы Новопластуновского сельского </w:t>
      </w:r>
    </w:p>
    <w:p>
      <w:pPr>
        <w:pStyle w:val="ConsNormal"/>
        <w:widowControl/>
        <w:ind w:left="-720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  Павловского района                                                                        О.А.Голуб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9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10:37:00Z</dcterms:created>
  <dc:creator>User</dc:creator>
  <dc:description/>
  <cp:keywords/>
  <dc:language>en-US</dc:language>
  <cp:lastModifiedBy>Татьяна</cp:lastModifiedBy>
  <cp:lastPrinted>2012-11-12T17:06:00Z</cp:lastPrinted>
  <dcterms:modified xsi:type="dcterms:W3CDTF">2022-11-14T15:43:00Z</dcterms:modified>
  <cp:revision>70</cp:revision>
  <dc:subject/>
  <dc:title>Российская Федерация</dc:title>
</cp:coreProperties>
</file>