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 № 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поселения Павловского района                                     от 16.12.2022 № 57/178»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80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2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7,5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1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83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3-02-20T10:23:00Z</dcterms:modified>
  <cp:revision>22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