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6.12.2022 № 57/178».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3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180,3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02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5,8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7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3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83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1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О.А.Голуб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23-02-20T10:25:00Z</dcterms:modified>
  <cp:revision>94</cp:revision>
  <dc:subject/>
  <dc:title/>
</cp:coreProperties>
</file>