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6.12.2022 № 57/178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9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09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09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093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80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80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80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80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3-02-20T09:12:00Z</dcterms:modified>
  <cp:revision>36</cp:revision>
  <dc:subject/>
  <dc:title/>
</cp:coreProperties>
</file>