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3185</wp:posOffset>
            </wp:positionH>
            <wp:positionV relativeFrom="paragraph">
              <wp:posOffset>-374015</wp:posOffset>
            </wp:positionV>
            <wp:extent cx="685800" cy="866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</w:t>
      </w:r>
      <w:r>
        <w:rPr>
          <w:b/>
          <w:bCs/>
          <w:sz w:val="32"/>
          <w:szCs w:val="32"/>
        </w:rPr>
        <w:t xml:space="preserve">РЕШЕНИЕ                    </w:t>
      </w:r>
      <w:r>
        <w:rPr>
          <w:b/>
          <w:bCs/>
          <w:sz w:val="32"/>
          <w:szCs w:val="32"/>
          <w:u w:val="single"/>
        </w:rPr>
        <w:t>ПРОЕКТ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___________</w:t>
      </w:r>
      <w:r>
        <w:rPr>
          <w:b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Новопластуновск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Павловск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 декабря 2022 года № 57/178 «О бюджете Новопластуновск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Павловского района на 2023 год»</w:t>
      </w:r>
    </w:p>
    <w:p>
      <w:pPr>
        <w:pStyle w:val="Style21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 Бюджетным    Кодексом   Российской Федерации,        Федеральным законом от 6 октября 2003  года № 131-ФЗ 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               района, Совет   Новопластуновского   сельского    поселения Павловского             района р е ш и 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16 декабря 2022 года № 57/178 «О бюджете                            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23 год» </w:t>
      </w:r>
      <w:r>
        <w:rPr>
          <w:sz w:val="28"/>
        </w:rPr>
        <w:t>следующие изменения и дополн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 xml:space="preserve">«1) утвердить бюджет Новопластуновского сельского поселения Павловского района (далее Новопластуновское сельское поселение) на 2023 год по доходам в сумме 20 093,8 (двадцать миллионов девяносто три тысячи восемьсот рублей) и по расходам 22 180,3 (двадцать два миллиона сто восемьдесят тысяч чтриста рублей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превышение расходов над доходами бюджета Новопластуновского сельского поселения в сумме 2 086,5 (два миллиона восемьдесят шесть тысяч пятьсот руб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1 изложить в новой редакции (приложение № 1)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4) приложение № 2 изложить в новой редакции (приложение № 2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5) приложение № 3 изложить в новой редакции (приложение № 3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6) приложение № 4 изложить в новой редакции (приложение № 4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7) приложение № 5 изложить в новой редакции (приложение № 5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6 изложить в новой редакции (приложение № 11)»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                          постоянную комиссию Совета Новопластуновского сельского поселения                    Павловского района  по финансам, бюджету, налогам и инвестиционной                        политике (Завгородняя)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Style21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няющий обязанности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ы Новопластуновского сельского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района                                                           О.А.Голубь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21-12-24T11:10:00Z</cp:lastPrinted>
  <dcterms:modified xsi:type="dcterms:W3CDTF">2023-02-22T09:14:00Z</dcterms:modified>
  <cp:revision>157</cp:revision>
  <dc:subject/>
  <dc:title>Приложение 1</dc:title>
</cp:coreProperties>
</file>