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 3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 7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22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02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78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878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20,8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02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70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6-24T06:23:00Z</dcterms:modified>
  <cp:revision>29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