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902"/>
        <w:gridCol w:w="5561"/>
      </w:tblGrid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restart"/>
            <w:tcBorders/>
          </w:tcPr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_____________ № _______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                                              к решению Совета</w:t>
            </w:r>
          </w:p>
          <w:p>
            <w:pPr>
              <w:pStyle w:val="Normal"/>
              <w:ind w:left="7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15.12.2023 № 70/233</w:t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543"/>
              <w:gridCol w:w="709"/>
              <w:gridCol w:w="851"/>
              <w:gridCol w:w="850"/>
              <w:gridCol w:w="1843"/>
              <w:gridCol w:w="709"/>
              <w:gridCol w:w="1134"/>
            </w:tblGrid>
            <w:tr>
              <w:trPr>
                <w:trHeight w:val="810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 на год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Администрация Новопластуновского сельского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</w:tabs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15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 140,1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ind w:left="-73" w:hanging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458,6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8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840,2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40,2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функционирования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36,4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36,4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4 720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тельности административных комисс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контрольно-счетной пала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952,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еспечение деятельности администрации Новопластуновского сельского поселения Павловского район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4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 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8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8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8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8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2,8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4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27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602,4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602,4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 570,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билизационная и вневойсковая подготовк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8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3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 514,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02 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,5</w:t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области коммунального хозяйства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439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7,9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лагоустройство и озеленение территории Новопластуновского сельского поселения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рамках инициативного бюджетирования по благоустройству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олодежная политика 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46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567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ультура и кинематограф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5 700,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600 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7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0,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циальное обеспечение и иные выплаты населению 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235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 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01 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35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2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70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,0</w:t>
                  </w:r>
                </w:p>
              </w:tc>
            </w:tr>
          </w:tbl>
          <w:p>
            <w:pPr>
              <w:pStyle w:val="Normal"/>
              <w:ind w:left="-25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4-06-24T13:41:00Z</cp:lastPrinted>
  <dcterms:modified xsi:type="dcterms:W3CDTF">2024-06-24T10:43:00Z</dcterms:modified>
  <cp:revision>24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