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 № 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6.12.2022 № 57/1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423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4423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4423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4423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509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509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509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509,9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3-08-16T13:03:00Z</dcterms:modified>
  <cp:revision>39</cp:revision>
  <dc:subject/>
  <dc:title/>
</cp:coreProperties>
</file>