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5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6.12.202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7/17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3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парка культуры и отдыха в станице Новопластуновской на 2023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2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3-08-16T13:03:00Z</dcterms:modified>
  <cp:revision>125</cp:revision>
  <dc:subject/>
  <dc:title>ПЕРЕЧЕНЬ</dc:title>
</cp:coreProperties>
</file>