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поселения Павловского района                                     от 16.12.2022 № 57/178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3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509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57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3,9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3,9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0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0,1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4,3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1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1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1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1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2,9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3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83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парка культуры и отдыха в станице Новопластуновской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9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благоустройству парка культуры и отдыха в станице Новопластуно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0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6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981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5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3-08-16T12:49:00Z</dcterms:modified>
  <cp:revision>241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