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работ по выявлению правообладателей ранее </w:t>
      </w:r>
    </w:p>
    <w:p>
      <w:pPr>
        <w:pStyle w:val="Normal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тенных объектов недвижимости в целях государственной </w:t>
      </w:r>
    </w:p>
    <w:p>
      <w:pPr>
        <w:pStyle w:val="Normal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права собственности на такие объекты недвижи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гласно статье 11 Закона Краснодарского краяот 05.11.2002 № 532-КЗ «Об основах регулирования земельных отношений в Краснодарском крае», права на земельные участки, предоставленные гражданам и юридическим лицам, удостоверяются документами, предусмотренными законодательством о государственной регистрации недвижимости и земе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7.2015 № 218-ФЗ «О государственной регистрации недвижимости», государственная регистрация прав на недвижимое имущество - юридический акт признания и подтверждения возникновения, изменения, перехода, прекращения права определенного лица на недвижимое имущество или ограничения такого права и обременения недвижимого имущества (далее - государственная регистрация пра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регистрация прав осуществляется посредством внесения в Единый государственный реестр недвижимости (далее – ЕГРН) записи о праве на недвижимое имущество, сведения о котором внесены в ЕГР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регистрация права в ЕГРН является единственным доказательством существования зарегистрированного права</w:t>
      </w:r>
      <w:r>
        <w:rPr>
          <w:rFonts w:cs="Times New Roman" w:ascii="Times New Roman" w:hAnsi="Times New Roman"/>
          <w:sz w:val="28"/>
          <w:szCs w:val="28"/>
        </w:rPr>
        <w:t>. Зарегистрированное в ЕГРН право на недвижимое имущество может быть оспорено только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регистрации подлежат право собственности и другие вещные права на недвижимое имущество и сделки с ним в соответствии сГраждански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ким образом, если лицо использует земельный участок и (или) объекты недвижимости, расположенные на нем, ему необходимо оформить документы в соответствии с действующим законодательством РФ. Для этого указанному лицу необходимо оформить документы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шеизложенно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в целях осуществления государственной регистрации права на объект недвижимого имущества</w:t>
      </w:r>
      <w:r>
        <w:rPr>
          <w:rFonts w:cs="Times New Roman" w:ascii="Times New Roman" w:hAnsi="Times New Roman"/>
          <w:sz w:val="28"/>
          <w:szCs w:val="28"/>
        </w:rPr>
        <w:t>,правообладателям таких объектов, в том числе ранее учтенных земельных участков, подпадающих под действие Федерального закона от 30.06.2006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 (а именно: земельных участков, предназначенных для ведения личного подсобного хозяйства, огородничества, садоводства, индивидуального гаражного или индивидуального жилищного строительства, а также находящихся на таких земельных участках объектов капитального строительства),необходимо обраться в орган, осуществляющий государственный кадастровый учет и государственную регистрацию прав (межмуниципальный отдел по Крыловскому и Павловскому районам Управления Федеральной службы государственной регистрации, кадастра и картографии по Краснодарскому краю)с соответствующим заявлением через филиал государственного автономного учреждения Краснодарского края «Многофункциональный центр предоставления государственных и муниципальных услуг по Краснодарскому краю» в Павловском районе (МФЦ), расположенный по адресу: Краснодарский край, станица Павловская, улица Гладкова,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 целях предоставления сведений о правообладателях ранее учтенных объектов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такими правообладателями, а также любыми заинтересованными лицами сведений о почтовом адресе и (или) адресе электронной почты для связи с ними в связи с проведением мероприятий по выявлению правообладателей объектов недвижимостии по обеспечению внесения в ЕГРН сведений о правообладателях ранее учтенных объектов недвижимости, необходимо обраться в администрацию муниципального образования Павловский район, расположенную по адресу: Краснодарский край, станица Павловская, улица Пушкина, 260, кабинет 49 (</w:t>
      </w:r>
      <w:r>
        <w:rPr>
          <w:rFonts w:cs="Times New Roman" w:ascii="Times New Roman" w:hAnsi="Times New Roman"/>
          <w:i/>
          <w:sz w:val="28"/>
          <w:szCs w:val="28"/>
        </w:rPr>
        <w:t>При предоставлении заинтересованными лицами сведений о почтовом адресе и (или) адресе электронной почты для связи с ними в уполномоченный орган одновременно должны быть представлены реквизиты документа, удостоверяющего личность, а также сведения о страховом номере индивидуального лицевого счета в системе обязательного пенсионного страхования, если такой номер присвоен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объектов недвижимости, в том числе земельных участков (полученные штатными средствами ФГИС ЕГРН), имеющих признаки «ранее учтенных», попадающих под действие Федерального закона от 30.06.2006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, размещены на официальном сайте администрации муниципального образования Павловский район в информации для населения в разделе «Управление муниципальным имуществом»подразделений админист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7:00Z</dcterms:created>
  <dc:creator>Marina</dc:creator>
  <dc:description/>
  <dc:language>en-US</dc:language>
  <cp:lastModifiedBy>User</cp:lastModifiedBy>
  <cp:lastPrinted>2021-11-09T12:32:00Z</cp:lastPrinted>
  <dcterms:modified xsi:type="dcterms:W3CDTF">2021-11-19T08:47:00Z</dcterms:modified>
  <cp:revision>2</cp:revision>
  <dc:subject/>
  <dc:title/>
</cp:coreProperties>
</file>