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ПОСТАНОВЛЕНИЕ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  <w:t>от 27.07.2010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  <w:t>№ 52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т-ца Новопластуновская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right="2" w:hanging="0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 Административном регламенте </w:t>
      </w:r>
      <w:r>
        <w:rPr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ыдача разрешений на ввод в эксплуатацию объек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ого строительства» в </w:t>
      </w:r>
      <w:r>
        <w:rPr>
          <w:b/>
          <w:spacing w:val="-4"/>
          <w:sz w:val="28"/>
          <w:szCs w:val="28"/>
        </w:rPr>
        <w:t>администрации Новопластуновского сельского поселения Павловского района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Руководствуясь Градостроительным кодексом, Федеральным законом от 6 октября 2003 года №131-ФЗ «Об общих принципах организации местного самоуправления в Российской Федерации», уставом Новопластуновского сельского поселения Павловского района п о с т а н о в л я ю: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pacing w:val="-4"/>
          <w:sz w:val="28"/>
          <w:szCs w:val="28"/>
        </w:rPr>
        <w:tab/>
        <w:t xml:space="preserve">1. 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Выдача разрешений на ввод в эксплуатацию объектов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питального строительства» в </w:t>
      </w:r>
      <w:r>
        <w:rPr>
          <w:spacing w:val="-4"/>
          <w:sz w:val="28"/>
          <w:szCs w:val="28"/>
        </w:rPr>
        <w:t>администрации Новопластуновского сельского поселения Павловского района (прилагается).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2. Специалистам администрации Новопластуновского сельского поселения Павловского района обеспечить соблюдение настоящего Административного регламента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4.  Постановление вступает в силу со дня его обнародов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Новопластуновского сельского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FF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FF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5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Style9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1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31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4:00Z</dcterms:created>
  <dc:creator>Светлана Николаевна</dc:creator>
  <dc:description/>
  <cp:keywords/>
  <dc:language>en-US</dc:language>
  <cp:lastModifiedBy>Ольга</cp:lastModifiedBy>
  <cp:lastPrinted>2010-07-26T19:03:00Z</cp:lastPrinted>
  <dcterms:modified xsi:type="dcterms:W3CDTF">2005-12-13T21:47:00Z</dcterms:modified>
  <cp:revision>6</cp:revision>
  <dc:subject/>
  <dc:title>АДМИНИСТРАЦИЯ НОВОПЛАСТУНОВСКОГО СЕЛЬСКОГО ПОСЕЛЕНИЯ ПАВЛОВСКОГО РАЙОНА</dc:title>
</cp:coreProperties>
</file>