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ind w:left="50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0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7.2010 года  № 52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ыдача разрешений на ввод в эксплуатацию объектов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питального строительства»</w:t>
      </w:r>
      <w:r>
        <w:rPr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в администрации Новопластуновского 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ельского поселения Павловского района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0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ыдача разрешений на ввод в эксплуатацию объектов капитального строительства»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дминистрации Новопластуновского сельского поселения Павловского      район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72" w:leader="none"/>
        </w:tabs>
        <w:spacing w:before="0" w:after="120"/>
        <w:ind w:left="0" w:firstLine="851"/>
        <w:jc w:val="both"/>
        <w:rPr/>
      </w:pPr>
      <w:r>
        <w:rPr>
          <w:sz w:val="28"/>
          <w:szCs w:val="28"/>
        </w:rPr>
        <w:t>Предоставление муниципальной услуги по выдаче разрешений на ввод в эксплуатацию объектов капитального строительства осуществляется в соответствии с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Конституцией Российской Федерации от 12 декабря 1993 год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Федеральным законом от 29 декабря 2004 года № 190-ФЗ «Градостроительный кодекс Российской Федерации»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 и иными федеральными законами, определяющими порядок выдачи разрешения на строительство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29" w:leader="none"/>
        </w:tabs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о выдаче разрешений на ввод в эксплуатацию объектов капитального строительства предоставляет администрация Новопластуновского сельского поселения Павловского района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1.4. 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1.4.1. Разрешение на ввод объекта в эксплуатацию – документ, который подтверждает соответствие выполнения строительства, реконструкции, капитального ремонта градостроительному плану земельного участка и проектной документации, удостоверяет это выполнение в полном объеме в соответствии с разрешением на строительство, а такж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1.4.2.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3. Объект капитального строительства –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shd w:fill="FFFFFF" w:val="clear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2.1. Порядок информирования о предоставлении муниципальной услуги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2.1.1. Конечным результатом предоставления муниципальной услуги является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ыдача юридическому или физическому (застройщику) лицу разрешения на ввод в эксплуатацию объекта капитального строительства на территории земельного участка, правообладателем которого он является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отказ в выдаче разрешения на ввод в эксплуатацию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2.1.2. Сведения о месте нахождения и графике работы администрации Новопластуновского сельского поселения Павловского района по предоставлению муниципальной услуги размещаются в специальных местах для обнародования, официальном Интернет-сайте муниципального образования, а также через информационные стенды, размещенные непосредственно в помещениях уполномоченного органа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3. Сведения о месте нахождения администрации Новопластуновского сельского поселения Павлов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4. Перечень документов, необходимых для получения муниципальной услуги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заявление (приложение №2 к административному регламенту) о выдаче разрешения на ввод в эксплуатацию объекта капитального строительства, к которому прилага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 план земельного участ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ие на строитель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  <w:tab w:val="left" w:pos="1246" w:leader="none"/>
          <w:tab w:val="left" w:pos="2426" w:leader="none"/>
          <w:tab w:val="left" w:pos="3017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</w:t>
      </w:r>
      <w:hyperlink w:anchor="sub_1014">
        <w:r>
          <w:rPr>
            <w:rStyle w:val="InternetLink"/>
            <w:sz w:val="28"/>
            <w:szCs w:val="28"/>
          </w:rPr>
          <w:t>реконструкции</w:t>
        </w:r>
      </w:hyperlink>
      <w:r>
        <w:rPr>
          <w:sz w:val="28"/>
          <w:szCs w:val="28"/>
        </w:rPr>
        <w:t>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2.1.5. 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6. График приема получателей муниципальной услуги в администрации Новопластуновского сельского поселения Павловского района</w:t>
      </w:r>
      <w:r>
        <w:rPr/>
        <w:t>: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89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30 до 12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30 до 12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30 до 12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30 до 12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30 до 12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7. Информация по предоставлению муниципальной услуги размещается на Интернет-сайте администрации Новопластуновского сельского поселения Павловского района, в специально установленных местах для обнародования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8. 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9. 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10. Требования к удобству и комфорту мес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0.1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0.2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1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описание процедуры предоставления муниципальной услуги в текстовом виде и в виде блок-схемы (приложение №4 к административному регламенту)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схема размещения кабинетов должностных лиц, в которых предоставляется муниципальная услуг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2.1.12. Информационные материалы, указанные в п.2.1.11 настоящего административного регламента, размещаются в специально установленных местах для обнародования администрации Новопластуновского сельского поселения Павловского района. 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2. </w:t>
      </w:r>
      <w:r>
        <w:rPr>
          <w:sz w:val="28"/>
          <w:szCs w:val="28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1. Администрация Новопластуновского сельского поселения Павловского района в течение десяти дней со дня получения заявления о выдаче разрешения на ввод в эксплуатацию объекта капитального строительства организует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оведение проверки наличия документов, прилагаемых к заявлению, указанных в п.2.1.4.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1069" w:leader="none"/>
          <w:tab w:val="left" w:pos="1714" w:leader="none"/>
          <w:tab w:val="left" w:pos="2527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проведение проверки соответствия объекта требованиям градостроительного плана земельного участк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оведение проверки соответствия объекта требованиям, установленным в разрешении на строительство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оведение проверки соответствия  параметров построенного, реконструированного, отремонтированного объекта проектной документаци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ыдачу разрешения на ввод в эксплуатацию объектов капитального строительства по форме согласно приложению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2. Перечень оснований для отказа в выдаче разрешения на ввод в эксплуатацию объекта капитального строительства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отсутствие документов, необходимых для получения муниципальной услуги, указанных в п.2.1.4. настоящего административного регламент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несоответствие объекта капитального строительства, требованиям градостроительного плана земельного участка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несоответствие параметров построенного, реконструированного, отремонтированного объекта капительного строительства проектной документации (кроме объектов индивидуального жилищного строительства)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и непредставлении в администрацию Новопластуновского сельского поселения Павловского района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схемы планировочной организации земельного участка, выполненной в соответствии с градостроительным планом земельного участка, перечня мероприятий по охране окружающей среды, перечня мероприятий по обеспечению пожарной безопасности, перечня мероприятий по обеспечению доступа инвалидов к объекту (в случае подготовки соответствующей проектной документации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3. 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2.2.3.1. Администрация Новопластуновского сельского поселения Павловского района  осуществляет выдачу разрешения на ввод в эксплуатацию объекта капитального строительства юридическим и физическим лицам, осуществляющим строительство без взимания платы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3.2. Разрешение на ввод в эксплуатацию объекта капитального строительства выдается застройщику в случае, если в администрацию Новопластуновского сельского поселения Павловского района, выдавшему разрешение на строительство объекта капитального строительства,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3.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3.4. В разрешении на ввод объекта в эксплуатацию содержат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е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Административные процедуры</w:t>
      </w:r>
    </w:p>
    <w:p>
      <w:pPr>
        <w:pStyle w:val="Normal"/>
        <w:shd w:fill="FFFFFF" w:val="clear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sz w:val="28"/>
          <w:szCs w:val="28"/>
        </w:rPr>
        <w:t>3.1.Описание последовательности действий при организации выдачи разрешений на ввод в эксплуатацию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. Юридическим фактом, служащим основанием для начала организации выдачи разрешения на ввод в эксплуатацию объекта капитального строительства, является подача юридическим лицом (застройщиком) или физическим лицом заявления о выдаче разрешения на ввод в эксплуатацию объекта капитального строительства с приложением документов, указанных в п.2.1.4. настоящего административного регла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1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ми лицами, ответственными за выполнение процедуры выдачи разрешений на ввод в эксплуатацию объекта капитального строительства, являются сотрудники администрации Новопластуновского сельского поселения Павловского района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е на ввод в эксплуатацию выдается по каждому объекту капитального строительства отдельно или на несколько объектов, входящих в пусковой технологический комплекс в соответствии с проектно-сметной документацие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  <w:tab w:val="left" w:pos="3848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требуемой при выполнении муниципальной услуги документации, юридическое лицо (застройщик) или физическое лицо, осуществляющее строительство, представляет в администрацию муниципального образования Новопластуновское сельское поселение Павловского района заявление о выдаче разрешений на ввод в эксплуатацию объекта капитального строительства, к которому прилагаются документы, указанные в п.2.1.4. настоящего административного регла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spacing w:before="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заявлений на выдачу разрешений на ввод в эксплуатацию объектов капитального строительства осуществляется по приемным дня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1" w:leader="none"/>
        </w:tabs>
        <w:spacing w:before="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необходимые для получения разрешения на ввод объекта в эксплуатацию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3.1.7. Разрешение на ввод в эксплуатацию объекта капитального строительства изготавливается в трех экземплярах, один из которых выдается юридическому или физическому лицу (застройщику), осуществляющему строительство, два других хранятся соответственно в архиве администрации Новопластуновского сельского поселения Павловского района и отделе, осуществляющем выдачу разрешений на ввод в эксплуатацию объектов капитального строительства на данной территор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8. При обнаружении исполнителем, ответственным за принятие решения о выдаче разрешения на ввод объекта в эксплуатацию, одного из вышеуказанных в п.2.2.2. оснований для отказа в предоставлении муниципальной услуги составляется уведомление об отказе в произвольной форм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9. В случае направления лицу решения об отказе в выдаче разрешения на ввод в эксплуатацию объекта капитального строительств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10. Отказ в выдаче разрешения на строительство объектов капитального строительства может быть оспорен лицом, осуществляющим строительство, в судебном порядк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1. Отказ должен содержать основания, по которым запрашиваемое разрешение не может быть предоставлено, дату принятия решения о таком отказе, а также порядок обжалования такого реш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2. Блок-схема процедуры выдачи разрешений на ввод в эксплуатацию объектов капитального строительства представлена в приложении №4 к настоящему административному регламенту.</w:t>
      </w:r>
    </w:p>
    <w:p>
      <w:pPr>
        <w:pStyle w:val="Normal"/>
        <w:widowControl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ыдача разрешений на ввод в эксплуатацию объектов индивидуального жилищного строительства производится в соответствии с федеральным законодательством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администрацией Новопластуновского сельского поселения Павловского района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5.1. Заявитель, получатель (представитель) муниципальной услуги может обратиться в администрацию Новопластуновского сельского поселения Павловского района с заявлением ил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 Новопластуновского сельского поселения Павловского район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5.2. Обращения заявителей, содержащие обжалование решений, действий (бездействия) конкретных должностных лиц администрации Новопластуновского сельского поселения Павловского района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5.3. В случае получения неудовлетворительного решения, принятого в ходе рассмотрения обращения администрацией Новопластуновского сельского поселения Павловского района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5.5. Обращение, содержащее вопросы, решение которых не входит в компетенцию  администрации Новопластуновского сельского поселения Павловского район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Письменная жалоба (обращение) должна содержать: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sz w:val="28"/>
          <w:szCs w:val="28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20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6.2. Письменное обращение может быть передано в администрацию Новопластуновского сельского поселения Павловского района, направлено по почте.     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6.3. Письменное обращение подлежит обязательной регистрации в течение трех дней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4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5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6. В зависимости от содержания каждого обращения, а также при отсутствии в органе местного самоуправления муниципального образования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7. В случае необходимости в целях рассмотрения обращений  органом местного самоуправления муниципального образования, по распоряжению руководителя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8. 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9. 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6.10. Копия решения Комиссии, подготовленного по результатам рассмотрения обращения, подписанная руководителем соответствующего органа либо уполномоченным на то лицом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1. Ответ на обращение не дается в следующих случаях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 Новопластуновского сельского поселения Павловского района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 случае если в обращении обжалуется судебное решение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5.6.12. Письменное обращение считается разрешенным, если рассмотрены все поставленные в нем вопросы, отнесенные к компетенции органа местного самоуправления муниципального образования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7.1. Личный прием заявителей осуществляется в приемные дни должностным лицом администрации Новопластуновского сельского поселения Павловского района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7.2. Должностное лицо, осуществляющее муниципальную услугу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7.3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7.4. 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3.2.6. настоящего административного регламента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5.8.1. 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8.2. 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п.3.2.6. настоящего административного регламент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69" w:leader="none"/>
        </w:tabs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 Интернет-обращение, помимо оснований, указанных в п.3.2.6.11.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сть содержания электронного сообщения;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sz w:val="28"/>
          <w:szCs w:val="28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8.4. 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5.8.5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5.8.6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5.9. 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sz w:val="28"/>
          <w:szCs w:val="28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sz w:val="28"/>
          <w:szCs w:val="28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О.А. Хмельницка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16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2"/>
        <w:ind w:left="5103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администрации Новопластуновского сельского поселения Павловского      района</w:t>
      </w:r>
    </w:p>
    <w:p>
      <w:pPr>
        <w:pStyle w:val="ConsPlusNormal"/>
        <w:tabs>
          <w:tab w:val="clear" w:pos="708"/>
          <w:tab w:val="left" w:pos="1620" w:leader="none"/>
        </w:tabs>
        <w:ind w:left="510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ах, имеющих право на выдачу разрешен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39"/>
        <w:gridCol w:w="2000"/>
        <w:gridCol w:w="2000"/>
        <w:gridCol w:w="1500"/>
        <w:gridCol w:w="16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Новопластуновского сельского поселения Павловского рай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Павловский район, станица Новопластуновская, улица Калинина, 27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: 352052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Павловский район, станица Новопластуновская, улица Калинина, 27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86191-5-85-8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-6191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5-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oplastsp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@mail.ru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О.А. Хмельницка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2"/>
        <w:ind w:left="5103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администрации Новопластуновского сельского поселения Павловского      района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ввод в эксплуатацию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а капитального строительства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е 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Normal"/>
        <w:ind w:left="4800" w:hanging="0"/>
        <w:jc w:val="center"/>
        <w:rPr/>
      </w:pPr>
      <w:r>
        <w:rPr/>
        <w:t>(фамилия, имя, отчество полностью,</w:t>
      </w:r>
      <w:r>
        <w:rPr>
          <w:color w:val="000000"/>
        </w:rPr>
        <w:t xml:space="preserve"> наименование юридического лица,</w:t>
      </w:r>
      <w:r>
        <w:rPr>
          <w:b/>
          <w:i/>
        </w:rPr>
        <w:t xml:space="preserve"> </w:t>
      </w:r>
      <w:r>
        <w:rPr/>
        <w:t>ФИО  руководителя)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_____________________________</w:t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left="4800" w:hanging="0"/>
        <w:jc w:val="center"/>
        <w:rPr/>
      </w:pPr>
      <w:r>
        <w:rPr/>
        <w:t>(место регистрации и фактическое проживание для физических лиц )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ные данные 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для физических ли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рия, номер, когда и кем выдан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разрешение на ввод в эксплуатацию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(указать какого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, расположенном по адресу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Приложени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Правоустанавливающие документы на земельный участок (______________________________________________________________________________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указать какие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Градостроительный план земельного участ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разрешение на строительство от ___________ № _________, выданное _____________________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Акт приемки объекта капитального строительства;*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, выданный ________________________________________-_____ от __________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ыданный ____________________________________________ от __________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, выданны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от     _________________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выданная ________________________________________ от __________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Заключение органа государственного строительного надзора,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 от _____________*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РОЙЩ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                  _____________                         _______________    _____________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(должность)                         (подпись)                                (Фамилия И.О.)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При необходимости не нужное вычеркну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О.А. Хмельницка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2"/>
        <w:ind w:left="450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администрации Новопластуновского сельского поселения Павловского      района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ввод объекта в эксплуатац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70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tabs>
          <w:tab w:val="clear" w:pos="708"/>
          <w:tab w:val="left" w:pos="2010" w:leader="none"/>
          <w:tab w:val="right" w:pos="9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8"/>
          <w:szCs w:val="28"/>
          <w:u w:val="single"/>
        </w:rPr>
        <w:t>построенного, реконструированного, отремонтированного</w:t>
      </w:r>
      <w:r>
        <w:rPr>
          <w:sz w:val="28"/>
          <w:szCs w:val="28"/>
        </w:rPr>
        <w:t xml:space="preserve"> объекта капитального строительства</w:t>
      </w:r>
      <w:r>
        <w:rPr>
          <w:sz w:val="24"/>
          <w:szCs w:val="24"/>
        </w:rPr>
        <w:t xml:space="preserve">                               </w:t>
      </w:r>
      <w:r>
        <w:rPr/>
        <w:t>(ненужное зачеркнуть)</w:t>
      </w:r>
    </w:p>
    <w:p>
      <w:pPr>
        <w:pStyle w:val="Normal"/>
        <w:pBdr>
          <w:top w:val="single" w:sz="4" w:space="1" w:color="000000"/>
        </w:pBdr>
        <w:ind w:left="1608" w:hanging="0"/>
        <w:rPr/>
      </w:pPr>
      <w:r>
        <w:rPr/>
        <w:t xml:space="preserve">                                        </w:t>
      </w:r>
      <w:r>
        <w:rPr/>
        <w:t xml:space="preserve">(наименование объекта капитального строительства </w:t>
      </w:r>
    </w:p>
    <w:p>
      <w:pPr>
        <w:pStyle w:val="Normal"/>
        <w:tabs>
          <w:tab w:val="clear" w:pos="708"/>
          <w:tab w:val="left" w:pos="9525" w:leader="none"/>
          <w:tab w:val="right" w:pos="10065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/>
      </w:pPr>
      <w:r>
        <w:rPr/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/>
        <w:t>2. Сведения об объекте капитального строительства</w:t>
      </w:r>
    </w:p>
    <w:tbl>
      <w:tblPr>
        <w:tblW w:w="97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О.А. Хмельницка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2"/>
        <w:tabs>
          <w:tab w:val="clear" w:pos="708"/>
          <w:tab w:val="left" w:pos="4320" w:leader="none"/>
        </w:tabs>
        <w:ind w:left="5103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администрации Новопластуновского сельского поселения Павловского    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/>
          <w:bCs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цедуры выдачи разрешения на ввод в эксплуатацию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а капитального строительства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960"/>
        <w:gridCol w:w="700"/>
        <w:gridCol w:w="960"/>
        <w:gridCol w:w="960"/>
        <w:gridCol w:w="2872"/>
      </w:tblGrid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Лицо, осуществляющее строительство, представляет в </w:t>
            </w:r>
            <w:r>
              <w:rPr/>
              <w:t>администрацию Новопластуновского сельского поселения Павловского района</w:t>
            </w:r>
            <w:r>
              <w:rPr>
                <w:rFonts w:cs="Georgia" w:ascii="Georgia" w:hAnsi="Georgia"/>
              </w:rPr>
              <w:t xml:space="preserve"> (далее – Уполномоченный орган) заявление о выдаче разрешения на ввод в эксплуатацию, а также прилагаемые к нему документы</w:t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Уполномоченный орган </w:t>
              <w:br/>
              <w:t>проводит проверку наличия документов, прилагаемых к заявлению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всех документ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полномоченный орган  проводит регистрацию документов, представленных лицом, осуществляющим строительст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 xml:space="preserve">2.требованиям, установленным в разрешении строительство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 требованиям, установленным в технических условиях, параметрами строительства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 соответствие актам приемки объекта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ответствуют требования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4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выдает лицу, осуществляющему строительство, разрешение на ввод в эксплуатацию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отказывает лицу, осуществляющему строительство, в выдаче разрешения на ввод в эксплуатацию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74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цо, осуществляющее строительство, передает в Уполномоченный орган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9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86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8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О.А. Хмельницкая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4"/>
    <w:qFormat/>
    <w:rPr/>
  </w:style>
  <w:style w:type="character" w:styleId="Style16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Style19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4:00Z</dcterms:created>
  <dc:creator>logunova</dc:creator>
  <dc:description/>
  <cp:keywords/>
  <dc:language>en-US</dc:language>
  <cp:lastModifiedBy>Ольга</cp:lastModifiedBy>
  <cp:lastPrinted>2010-07-26T19:13:00Z</cp:lastPrinted>
  <dcterms:modified xsi:type="dcterms:W3CDTF">2012-12-29T05:37:00Z</dcterms:modified>
  <cp:revision>4</cp:revision>
  <dc:subject/>
  <dc:title>ДЕПАРТАМЕНТ ПО АРХИТЕКТУРЕ И ГРАДОСТРОИТЕЛЬСТВУ КРАСНОДАРСКОГО КРАЯ</dc:title>
</cp:coreProperties>
</file>