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500" w:hanging="18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пластуновского сельского        поселения Павл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11.2016 № 175</w:t>
      </w:r>
    </w:p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 2017 – 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– 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44"/>
        <w:gridCol w:w="1971"/>
        <w:gridCol w:w="158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2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User1</cp:lastModifiedBy>
  <cp:lastPrinted>2016-11-07T14:29:00Z</cp:lastPrinted>
  <dcterms:modified xsi:type="dcterms:W3CDTF">2016-11-18T12:10:00Z</dcterms:modified>
  <cp:revision>46</cp:revision>
  <dc:subject/>
  <dc:title>ПРИЛОЖЕНИЕ</dc:title>
</cp:coreProperties>
</file>