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065" w:leader="none"/>
        </w:tabs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100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 сельского</w:t>
      </w:r>
    </w:p>
    <w:p>
      <w:pPr>
        <w:pStyle w:val="ConsPlusNormal"/>
        <w:widowControl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7 № 174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ind w:left="2694" w:hanging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го подразделения Муниципального бюджетного учреждения   «СКЦ МО Новопластуновское  сельское поселение  Павловского района» сельский клуб хутора Бальчански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</w:t>
      </w:r>
      <w:r>
        <w:rPr>
          <w:b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2. Потребители муниципальной услуги: юридические и физически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пользователей досуговыми мероприят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муниципальной услуги (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28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 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итуцией Российской Федерации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-    Федеральный закон от 27 июля 2010 г. N 210-ФЗ "Об организации предоставления государственных и муниципальных услуг" (с изменениями, внесенными федеральными законами от 06.04.2011 № 65-ФЗ, от 27.06.2011 № 162-ФЗ, от 01.07.2011 № 169-ФЗ, от 11.07.2011 № 200-ФЗ, от 18.07.2011 № 239-ФЗ).</w:t>
        </w:r>
      </w:hyperlink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Новопластуновского сельского поселения Павловского района от 25 декабря 2017 года                     № 175  «О Порядке формирования муниципального задания в отношении муниципальных учреждений Новопластуновского сельского поселения Павловского района и финансового обеспечения выполнения муниципального за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Новопластуновского сельского поселения Павловского района от 25 декабря 2017 года №176 «Об утверждении перечня муниципальных услуг (работ), оказываемых (выполняемых) муниципальными бюджетными учреждениями Новопластуновского сельского поселения Павл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 Порядок  информирования  потенциальных 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6130"/>
        <w:gridCol w:w="5017"/>
      </w:tblGrid>
      <w:tr>
        <w:trPr>
          <w:trHeight w:val="36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ш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времени, места, даты проведения мероприятия, название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на определенный период, с указанием времени, даты, места проведения. Дополнительная информация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информации</w:t>
            </w:r>
          </w:p>
        </w:tc>
      </w:tr>
      <w:tr>
        <w:trPr>
          <w:trHeight w:val="70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редством телефонной связи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нформация о местонахождении, режиме работ, контактных телефонах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в режиме работы дома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писание занятий клубных формировани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фик занятий, время, кабинет, Ф.И.О. руководител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 мероприятиях и конкурсах с указанием времени, места, даты проведения мероприятия. Дополнительная информация 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й, 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ельные билет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времени, места, даты проведения мероприятия, название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 для досрочного прекращения исполнения муниципального задания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sz w:val="28"/>
          <w:szCs w:val="28"/>
        </w:rPr>
        <w:t>- перераспределение полномочий, повлекшее исключение из компетенции учреждения полномочий по выполнению работы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Орган, устанавливающий  цены  (тарифы): администрация Новопластуновского сельского поселения Павловского района</w:t>
      </w:r>
    </w:p>
    <w:p>
      <w:pPr>
        <w:pStyle w:val="Normal"/>
        <w:rPr/>
      </w:pPr>
      <w:r>
        <w:rPr>
          <w:sz w:val="28"/>
          <w:szCs w:val="28"/>
        </w:rPr>
        <w:t>6.2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5940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 единица измерения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уктурное подразделение сельский клуб хутора Бальч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танцевальных вечеров (будни/праздни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/5 рублей 1 би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462"/>
        <w:gridCol w:w="7872"/>
      </w:tblGrid>
      <w:tr>
        <w:trPr>
          <w:trHeight w:val="48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8" w:leader="none"/>
              </w:tabs>
              <w:rPr/>
            </w:pPr>
            <w:r>
              <w:rPr>
                <w:sz w:val="28"/>
                <w:szCs w:val="28"/>
              </w:rPr>
              <w:t>Главные распорядители средств бюджета Новопластуновского сельского поселения Павловского района, в ведении которых находятся муниципальные бюджетные учреждения и администрация Новопластуновского сельского поселения Павловского района, 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655"/>
        <w:gridCol w:w="3151"/>
        <w:gridCol w:w="2463"/>
        <w:gridCol w:w="2652"/>
        <w:gridCol w:w="2760"/>
      </w:tblGrid>
      <w:tr>
        <w:trPr>
          <w:trHeight w:val="72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ическое значение за отчетный финансо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роведенных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о посетителей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клубных формир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сло занятых в деятельности клубных формир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Сроки представления отчетов об исполнении муниципального задания: ежегодно, ян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.3. Иные требования к отчетности об исполнении  муниципального задания :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ная информация, необходимая для исполнения (контроля за исполнением) муниципального задания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rPr/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Т.Ю.Дехнич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.tambov.gov.ru/fileadmin/user_upload/org/udo/Documents/FZ_210_red_fz_23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0:26:00Z</dcterms:created>
  <dc:creator>1</dc:creator>
  <dc:description/>
  <cp:keywords/>
  <dc:language>en-US</dc:language>
  <cp:lastModifiedBy>User1</cp:lastModifiedBy>
  <dcterms:modified xsi:type="dcterms:W3CDTF">2018-02-05T06:42:00Z</dcterms:modified>
  <cp:revision>36</cp:revision>
  <dc:subject/>
  <dc:title/>
</cp:coreProperties>
</file>