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ConsPlusNormal"/>
        <w:widowControl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left="1006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</w:t>
      </w:r>
    </w:p>
    <w:p>
      <w:pPr>
        <w:pStyle w:val="ConsPlusNormal"/>
        <w:widowControl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7 № 174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бюджетного учреждения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Новопластуновская сельская библиотека Новопластуновского сельского поселения Павл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именование муниципальной услуги: «Организация библиотечного обслуживания населения, комплектование и обеспечение сохранности библиотечных фондов библиотек сель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требители муниципальной услуги: юридические и физические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1800"/>
        <w:gridCol w:w="2640"/>
        <w:gridCol w:w="4200"/>
        <w:gridCol w:w="2040"/>
      </w:tblGrid>
      <w:tr>
        <w:trPr>
          <w:trHeight w:val="360" w:hRule="atLeast"/>
          <w:cantSplit w:val="true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 кач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кументов в фон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6 - НК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овых поступ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6 - Н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Объем муниципальной услуги (в натуральных показател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1800"/>
        <w:gridCol w:w="5760"/>
        <w:gridCol w:w="3120"/>
      </w:tblGrid>
      <w:tr>
        <w:trPr>
          <w:trHeight w:val="1370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ументо вы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6 - НК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аем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6 - Н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орядок оказания муниципальной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1. Нормативные правовые акты, регулирующие порядок оказания муниципальной услуги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итуцией Российской Федерации</w:t>
      </w:r>
      <w:r>
        <w:rPr>
          <w:b/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N 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Федеральным законом от 29 декабря 1994г. №78-ФЗ «О библиотечном деле» (с изменениями и дополнениями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23 апреля 1996г. №28-КЗ «О библиотечном деле в Краснодарском крае» (с изменениями и дополнениями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Указ Президента РФ от 27 мая 1995 г. № 539 «Об установлении общероссийского Дня библиотек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ение Министерства труда и социального развития Российской Федерации от 03.02.97г. «Об утверждении межотраслевых норм времени на работы, выполняемые в библиотеках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Приказ Минкультуры РФ от 2 декабря 1998 г. № 590 «Об утверждении» Инструкции об учете библиотечного фонда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Приказ Министерства культуры Российской Федерации от 22.06.98г. «О формировании государственной политики в области сохранения библиотечных фондов как части культурного наследия и информационного ресурса страны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Межгосударственный стандарт ГОСТ 7.82-2001 «Система стандартов по информации, библиотечному и издательскому делу. Библиографическая запись. Библиографическое описание электронных ресурсов. Общие требования и правила составл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- Федеральный закон от 27 июля 2010 г. N 210-ФЗ "Об организации предоставления государственных и муниципальных услуг" (с изменениями, внесенными федеральными законами от 06.04.2011 № 65-ФЗ, от 27.06.2011 № 162-ФЗ, от 01.07.2011 № 169-ФЗ, от 11.07.2011 № 200-ФЗ, от 18.07.2011 № 239-ФЗ)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Новопластуновского сельского поселения Павловского района от 25 декабря 2017 года №175 «О Порядке формирования муниципального задания в отношении муниципальных учреждений Новопластуновского сельского поселения Павловского района и финансового обеспечения выполнения муниципального зад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становление администрации Новопластуновского сельского поселения Павловского района от 25 декабря 2017 года №176 «Об утверждении перечня муниципальных услуг (работ), оказываемых (выполняемых) муниципальными бюджетными учреждениями Новопластуновского сельского поселения Павловск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Порядок  информирования  потенциальных  потребителей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1"/>
        <w:gridCol w:w="6162"/>
        <w:gridCol w:w="4661"/>
      </w:tblGrid>
      <w:tr>
        <w:trPr>
          <w:trHeight w:val="360" w:hRule="atLeast"/>
          <w:cantSplit w:val="true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(доводимой) информаци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иши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казанием времени, места, даты проведения мероприятия, название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стенды в библиотеке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на определенный период, с указанием времени, даты, места проведения. Дополнительная информация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редством телефонной связи 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информация о местонахождении, режиме работы библиотек, контактных телефонах, услугах библиотек; информация о наличии в библиотечных фондах конкретных документов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, в режиме работы библиотек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редством средств массовой информации (статьи в местной газете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онсы о мероприятиях и конкурсах с указанием времени, места, даты проведения мероприятия. Дополнительная информация 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роведения мероприятий, по мере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сительные билеты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казанием времени, места, даты проведения мероприятия, название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ные выставки в библиотеке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ламно-информационные материалы: актуальная информация, книжные новинки, тематическая информация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, в режиме работы библиоте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снования  для досрочного прекращения исполнения муниципального задания</w:t>
      </w:r>
    </w:p>
    <w:p>
      <w:pPr>
        <w:pStyle w:val="Normal"/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учреждения;</w:t>
      </w:r>
    </w:p>
    <w:p>
      <w:pPr>
        <w:pStyle w:val="Normal"/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организация учреждения;</w:t>
      </w:r>
    </w:p>
    <w:p>
      <w:pPr>
        <w:pStyle w:val="Normal"/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полномочий, повлекшее исключение из компетенции учреждения полномочий по выполнению работы;</w:t>
      </w:r>
    </w:p>
    <w:p>
      <w:pPr>
        <w:pStyle w:val="Normal"/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работы из перечня муниципальных услуг (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рядок контроля за исполнением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4"/>
        <w:gridCol w:w="2460"/>
        <w:gridCol w:w="9720"/>
      </w:tblGrid>
      <w:tr>
        <w:trPr>
          <w:trHeight w:val="480" w:hRule="atLeast"/>
          <w:cantSplit w:val="true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е распорядители средств бюджета Новопластуновского сельского поселения Павловского района, в ведении которых находятся муниципальные бюджетные учреждения и администрация Новопластуновского сельского поселения Павловского района, осуществляющие контроль за оказанием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муниципального зада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Требования к отчетности об исполн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1. Форма отчета об исполнении муниципального зад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3"/>
        <w:gridCol w:w="1655"/>
        <w:gridCol w:w="3151"/>
        <w:gridCol w:w="2463"/>
        <w:gridCol w:w="2652"/>
        <w:gridCol w:w="2760"/>
      </w:tblGrid>
      <w:tr>
        <w:trPr>
          <w:trHeight w:val="720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ое значение за отчетный финансов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2. Сроки представления отчетов об исполнении муниципального задания: ежегодно, янв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3. Иные требования к отчетности об исполнении  муниципального задания : при необходимости МБУ Новопластуновская сельская библиотека Новопластуновского сельского поселения Павловского района представляет администрации Новопластуновского  сельского поселения Павловского района отчет о фактических расходах, копии первичных документов, акты выполненных работ и иную информацию, подтверждающую выполнение муниципального зад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Иная информация, необходимая для исполнения (контроля за исполнением) муниципального задания: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администрации</w:t>
      </w:r>
    </w:p>
    <w:p>
      <w:pPr>
        <w:pStyle w:val="Normal"/>
        <w:rPr/>
      </w:pPr>
      <w:r>
        <w:rPr>
          <w:sz w:val="28"/>
          <w:szCs w:val="28"/>
        </w:rPr>
        <w:t>Новопласту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     Т.Ю.Дехнич</w:t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5C8498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kern w:val="2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y.tambov.gov.ru/fileadmin/user_upload/org/udo/Documents/FZ_210_red_fz_239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25:00Z</dcterms:created>
  <dc:creator>1</dc:creator>
  <dc:description/>
  <cp:keywords/>
  <dc:language>en-US</dc:language>
  <cp:lastModifiedBy>User1</cp:lastModifiedBy>
  <cp:lastPrinted>2013-06-29T09:04:00Z</cp:lastPrinted>
  <dcterms:modified xsi:type="dcterms:W3CDTF">2018-02-05T06:43:00Z</dcterms:modified>
  <cp:revision>17</cp:revision>
  <dc:subject/>
  <dc:title/>
</cp:coreProperties>
</file>