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"/>
        <w:widowControl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ind w:left="1020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пластуновского  сельского</w:t>
      </w:r>
    </w:p>
    <w:p>
      <w:pPr>
        <w:pStyle w:val="ConsPlusNormal"/>
        <w:widowControl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</w:t>
      </w:r>
    </w:p>
    <w:p>
      <w:pPr>
        <w:pStyle w:val="ConsPlusNormal"/>
        <w:widowControl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2.2017 № 17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ind w:left="7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задание</w:t>
      </w:r>
    </w:p>
    <w:p>
      <w:pPr>
        <w:pStyle w:val="ConsPlusNonformat"/>
        <w:ind w:left="2694" w:hanging="26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ого подразделения Муниципального бюджетного учреждения  «СКЦ МО Новопластуновское  сельское поселение  Павловского района» сельский клуб хутора Междуреченский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: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Создание условий для организации досуга и обеспечения жителей поселения услугами организаций культуры </w:t>
      </w:r>
      <w:r>
        <w:rPr>
          <w:b/>
          <w:sz w:val="28"/>
          <w:szCs w:val="28"/>
        </w:rPr>
        <w:t>».</w:t>
      </w:r>
    </w:p>
    <w:p>
      <w:pPr>
        <w:pStyle w:val="Normal"/>
        <w:rPr/>
      </w:pPr>
      <w:r>
        <w:rPr>
          <w:sz w:val="28"/>
          <w:szCs w:val="28"/>
        </w:rPr>
        <w:t>2. Потребители муниципальной услуги: юридические и физические л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1200"/>
        <w:gridCol w:w="2160"/>
        <w:gridCol w:w="4440"/>
        <w:gridCol w:w="2880"/>
      </w:tblGrid>
      <w:tr>
        <w:trPr>
          <w:trHeight w:val="360" w:hRule="atLeast"/>
          <w:cantSplit w:val="true"/>
        </w:trPr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 кач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услуг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сетителей пользователей досуговыми мероприят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 7 - Н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муниципальной услуги (в натуральных показателя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1200"/>
        <w:gridCol w:w="2160"/>
        <w:gridCol w:w="4440"/>
        <w:gridCol w:w="2880"/>
      </w:tblGrid>
      <w:tr>
        <w:trPr>
          <w:trHeight w:val="360" w:hRule="atLeast"/>
          <w:cantSplit w:val="true"/>
        </w:trPr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1028" w:hRule="atLeast"/>
          <w:cantSplit w:val="true"/>
        </w:trPr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 7 - Н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 Объем муниципальной услуги ( в натуральных показателя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1200"/>
        <w:gridCol w:w="2160"/>
        <w:gridCol w:w="4440"/>
        <w:gridCol w:w="2880"/>
      </w:tblGrid>
      <w:tr>
        <w:trPr>
          <w:trHeight w:val="360" w:hRule="atLeast"/>
          <w:cantSplit w:val="true"/>
        </w:trPr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 кач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услуг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 7 - НК</w:t>
            </w:r>
          </w:p>
        </w:tc>
      </w:tr>
      <w:tr>
        <w:trPr>
          <w:trHeight w:val="240" w:hRule="atLeast"/>
          <w:cantSplit w:val="true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лубных формир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Порядок оказания муниципальной услуг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1. Нормативные правовые акты, регулирующие порядок оказания муниципальной услуг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ституцией Российской Федерации</w:t>
      </w:r>
      <w:r>
        <w:rPr>
          <w:b/>
          <w:bCs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N 131-ФЗ "Об общих принципах организации местного самоуправления в Российской Федерации";</w:t>
      </w:r>
    </w:p>
    <w:p>
      <w:pPr>
        <w:pStyle w:val="Normal"/>
        <w:rPr>
          <w:sz w:val="28"/>
          <w:szCs w:val="28"/>
        </w:rPr>
      </w:pPr>
      <w:hyperlink r:id="rId2">
        <w:r>
          <w:rPr>
            <w:rStyle w:val="InternetLink"/>
            <w:rFonts w:cs="Times New Roman"/>
            <w:color w:val="000000"/>
            <w:sz w:val="28"/>
            <w:szCs w:val="28"/>
          </w:rPr>
          <w:t>-    Федеральный закон от 27 июля 2010 г. N 210-ФЗ "Об организации предоставления государственных и муниципальных услуг" (с изменениями, внесенными федеральными законами от 06.04.2011 № 65-ФЗ, от 27.06.2011 № 162-ФЗ, от 01.07.2011 № 169-ФЗ, от 11.07.2011 № 200-ФЗ, от 18.07.2011 № 239-ФЗ).</w:t>
        </w:r>
      </w:hyperlink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- </w:t>
      </w:r>
      <w:r>
        <w:rPr>
          <w:sz w:val="28"/>
          <w:szCs w:val="28"/>
        </w:rPr>
        <w:t>Постановление администрации Новопластуновского сельского поселения Павловского района от 25 декабря  2017 года №175 «О Порядке формирования муниципального задания в отношении муниципальных учреждений Новопластуновского сельского поселения Павловского района и финансового обеспечения выполнения муниципального зада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остановление администрации Новопластуновского сельского поселения Павловского района от 25 декабря 2017  года №176 «Об утверждении перечня муниципальных услуг (работ), оказываемых (выполняемых) муниципальными бюджетными учреждениями Новопластуновского сельского поселения Павловского райо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2. Порядок  информирования  потенциальных  потребителей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0"/>
        <w:gridCol w:w="6130"/>
        <w:gridCol w:w="5017"/>
      </w:tblGrid>
      <w:tr>
        <w:trPr>
          <w:trHeight w:val="360" w:hRule="atLeast"/>
          <w:cantSplit w:val="true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(доводимой) информации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иши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казанием времени, места, даты проведения мероприятия, название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стенд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ероприятий на определенный период, с указанием времени, даты, места проведения. Дополнительная информация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 информации</w:t>
            </w:r>
          </w:p>
        </w:tc>
      </w:tr>
      <w:tr>
        <w:trPr>
          <w:trHeight w:val="701" w:hRule="atLeast"/>
          <w:cantSplit w:val="true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редством телефонной связи 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ая информация о местонахождении, режиме работ, контактных телефонах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, в режиме работы дома культуры</w:t>
            </w:r>
          </w:p>
        </w:tc>
      </w:tr>
      <w:tr>
        <w:trPr>
          <w:trHeight w:val="240" w:hRule="atLeast"/>
          <w:cantSplit w:val="true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списание занятий клубных формирований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рафик занятий, время, кабинет, Ф.И.О. руководител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>
          <w:trHeight w:val="240" w:hRule="atLeast"/>
          <w:cantSplit w:val="true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редством средств массовой информации (статьи в местной газете)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онсы о мероприятиях и конкурсах с указанием времени, места, даты проведения мероприятия. Дополнительная информация 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проведения мероприятий, по мере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сительные билет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казанием времени, места, даты проведения мероприятия, название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снования  для досрочного прекращения исполнения муниципального задания</w:t>
      </w:r>
    </w:p>
    <w:p>
      <w:pPr>
        <w:pStyle w:val="Normal"/>
        <w:spacing w:lineRule="auto" w:line="360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- ликвидация учреждения;</w:t>
      </w:r>
    </w:p>
    <w:p>
      <w:pPr>
        <w:pStyle w:val="Normal"/>
        <w:spacing w:lineRule="auto" w:line="360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организация учреждения;</w:t>
      </w:r>
    </w:p>
    <w:p>
      <w:pPr>
        <w:pStyle w:val="Normal"/>
        <w:spacing w:lineRule="auto" w:line="360"/>
        <w:ind w:right="76" w:hanging="0"/>
        <w:jc w:val="both"/>
        <w:rPr/>
      </w:pPr>
      <w:r>
        <w:rPr>
          <w:sz w:val="28"/>
          <w:szCs w:val="28"/>
        </w:rPr>
        <w:t>- перераспределение полномочий, повлекшее исключение из компетенции учреждения полномочий по выполнению работы;</w:t>
      </w:r>
    </w:p>
    <w:p>
      <w:pPr>
        <w:pStyle w:val="Normal"/>
        <w:spacing w:lineRule="auto" w:line="360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- исключение работы из перечня муниципальных услуг (работ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редельные цены (тарифы) на оплату муниципальной услуги в случаях, если федеральным законом предусмотрено их оказание на платной осно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. Орган, устанавливающий  цены  (тарифы): администрация Новопластуновского сельского поселения Павловского района</w:t>
      </w:r>
    </w:p>
    <w:p>
      <w:pPr>
        <w:pStyle w:val="Normal"/>
        <w:rPr/>
      </w:pPr>
      <w:r>
        <w:rPr>
          <w:sz w:val="28"/>
          <w:szCs w:val="28"/>
        </w:rPr>
        <w:t>6.2. Значения предельных цен (тариф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4"/>
        <w:gridCol w:w="5940"/>
      </w:tblGrid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(тариф), единица измерения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Создание условий для организации досуга и обеспечения жителей поселения услугами организаций культуры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труктурное подразделение сельский клуб хутора Междуречен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танцевальных вечеров (будни/праздники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/5 рублей 1 бил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орядок контроля за исполнением муниципального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2462"/>
        <w:gridCol w:w="7872"/>
      </w:tblGrid>
      <w:tr>
        <w:trPr>
          <w:trHeight w:val="48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контрол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8" w:leader="none"/>
              </w:tabs>
              <w:rPr/>
            </w:pPr>
            <w:r>
              <w:rPr>
                <w:sz w:val="28"/>
                <w:szCs w:val="28"/>
              </w:rPr>
              <w:t>Главные распорядители средств бюджета Новопластуновского сельского поселения Павловского района, в ведении которых находятся муниципальные бюджетные учреждения и администрация Новопластуновского сельского поселения Павловского района, осуществляющие контроль за оказанием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муниципального задан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Требования к отчетности об исполнении муниципального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1. Форма отчета об исполнении муниципального зад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3"/>
        <w:gridCol w:w="1655"/>
        <w:gridCol w:w="3151"/>
        <w:gridCol w:w="2463"/>
        <w:gridCol w:w="2652"/>
        <w:gridCol w:w="2760"/>
      </w:tblGrid>
      <w:tr>
        <w:trPr>
          <w:trHeight w:val="720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актическое значение за отчетный финансов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арактеристика причин отклонения от запланированных значени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1064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личество проведенных мероприят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Число посетителей мероприят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личество клубных формирова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Число занятых в деятельности клубных формирова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2. Сроки представления отчетов об исполнении муниципального задания: ежегодно, янва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8.3. Иные требования к отчетности об исполнении  муниципального задания : н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 Иная информация, необходимая для исполнения (контроля за исполнением) муниципального задания: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/>
      </w:pPr>
      <w:r>
        <w:rPr>
          <w:sz w:val="28"/>
          <w:szCs w:val="28"/>
        </w:rPr>
        <w:t>Новопластун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Павловского района                                                                                                                                                            Т.Ю.Дехнич</w:t>
      </w:r>
    </w:p>
    <w:sectPr>
      <w:type w:val="nextPage"/>
      <w:pgSz w:orient="landscape" w:w="16838" w:h="11906"/>
      <w:pgMar w:left="1134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strike w:val="false"/>
      <w:dstrike w:val="false"/>
      <w:color w:val="5C8498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ty.tambov.gov.ru/fileadmin/user_upload/org/udo/Documents/FZ_210_red_fz_239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20:26:00Z</dcterms:created>
  <dc:creator>1</dc:creator>
  <dc:description/>
  <cp:keywords/>
  <dc:language>en-US</dc:language>
  <cp:lastModifiedBy>User1</cp:lastModifiedBy>
  <dcterms:modified xsi:type="dcterms:W3CDTF">2018-02-05T06:42:00Z</dcterms:modified>
  <cp:revision>39</cp:revision>
  <dc:subject/>
  <dc:title/>
</cp:coreProperties>
</file>