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1.2020 № 118</w:t>
      </w:r>
      <w:r>
        <w:rPr/>
        <w:br/>
        <w:br/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направления бюджетной и налоговой политики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1 год и на плановый период 2022 и 2023 годов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Formattext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на 2021 год и на плановый период 2022 и 2023 год Новопластуновского сельского поселения Павловского района  (далее - Основные направления) разработаны в соответствии со статьями 172, 184.2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Устав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овопластуновского</w:t>
        </w:r>
      </w:hyperlink>
      <w:r>
        <w:rPr>
          <w:sz w:val="28"/>
          <w:szCs w:val="28"/>
        </w:rPr>
        <w:t xml:space="preserve"> сельского поселения Павловского района и являются основой для составления проекта местного бюджета на 2021 год и на плановый период 2022 и 2023 годов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является определение условий, принимаемых для составления проекта местного бюджета, вариантов формирования, основных характеристик и параметров местного бюджета. Основные направления содержат задачи и приоритетные направления бюджетной и налоговой политики в области доходов, расход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 подготовке основных направлений бюджетной и налоговой  политики были учтены  положения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ослания Президента Российской Федерации Федеральному Собранию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 от 15 января 2020года, утвержденного Правительством Российской Федерации Общенационального плана действий, обеспечивающих восстановление занятости и доходов населения, рост экономики и долгосрочные структурные изменения</w:t>
      </w:r>
      <w:r>
        <w:rPr>
          <w:sz w:val="28"/>
          <w:szCs w:val="28"/>
        </w:rPr>
        <w:t xml:space="preserve">, а так же  создание условий для устойчивого социально-экономического развития поселения (рост налоговых и неналоговых доходов, повышения эффективности использования бюджетных средст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необходимо корректировать налоговую и бюджетную политику, учитывая риски, складывающихся на фоне ситуации вызванной распространением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с применением мер по устранению ее последствий, своевременно реагировать на принимаемые государством меры, направленные на поддержание отдельных отраслей экономики и изменение налогового администрирования, переносов сроков уплаты и налоговые «льготы отсрочки»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сновные направления налоговой политики</w:t>
      </w:r>
    </w:p>
    <w:p>
      <w:pPr>
        <w:pStyle w:val="Format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целями налоговой политики Новопластуновского сельского поселения Павловского района  на 2021 - 2023 годы является сохранение устойчивого роста доходов бюджета Новопластуновского сельского поселения Павловского района  для обеспечения его сбалансированности, определенность условий бизнеса на территории Новопластуновского сельского поселения Павловского района  и создание условий для инвестиционной привлекательности территории Новопластуновского сельского поселения Павловского района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Новопластуновского сельского поселения Павловского района на 2021 – 2023 годы являются: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поддержка инвестиционной активности хозяйствующих субъектов, осуществляющих деятельность на территории Новопластуновского сельского поселения Павловского района, и обеспечение стабильных налоговых условий для ведения предпринимательской деятельности;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наращивание стабильных доходных источников поступлений доходов;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) повышение эффективности администрирования налоговых и неналоговых доходов, подлежащих зачислению в бюджет Новопластуновского сельского поселения Павлов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еспечение высокого уровня собираемости налогов при реализации мероприятий, направленных на сокращение дебиторской задолженности по платежам в бюджеты бюджетной системы Российской Федерации;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 содействие вовлечению граждан Российской Федерации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;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)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у условий их предоставления.</w:t>
      </w:r>
      <w:r>
        <w:rPr/>
        <w:t xml:space="preserve">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ализации поставленной задачи необходимо осуществлять мероприятия по контролю выплаты официальной заработной платы в размере не ниже среднего уровня, сложившегося по виду экономической деятельности в  Новопластуновском сельском поселении Павловского района и недопущению задержек в перечислении налога на доходы физических лиц в консолидированный бюджет Краснодарского края налоговыми агентами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Намеченные меры и оценка их результатов составляют базу для прогноза, позволяют реально определить параметры местного бюджета на 2021 - 2023 годы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Как в предыдущие годы, так и в 2021 - 2023 годах безвозмездные поступления в бюджет Новопластуновского сельского поселения Павловского района формируются в основном за счет федерального и краевого бюджета в вид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й на выравнивание бюджетной обеспеченност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(межбюджетных субсидий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убвенций на выполнение государственных полномочий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иных межбюджетных трансфертов и безвозмездных поступлений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ожений Основных направлений бюджетной и налоговой политики в  Новопластуновском сельском поселении Павловского района на 2021 год и на плановый период 2022 и 2023 годов позволит обеспечить устойчивость и сбалансированность бюджета Новопластуновского сельского поселения Павловского района и исполнить все намеченные обязательства перед жителями Новопластуновского сельского поселения Павловского района.</w:t>
      </w:r>
      <w:r>
        <w:rPr/>
        <w:t xml:space="preserve"> 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сновные направления бюджетной политики</w:t>
      </w:r>
    </w:p>
    <w:p>
      <w:pPr>
        <w:pStyle w:val="Format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направления бюджетной политики на 2021 год и на плановый период 2022 и 2023 годов являются основой для формирования местного бюджета на 2021 год и на плановый период 2022 и 2023 годов и определяют основные подходы к формированию бюджета, общий порядок разработки основных характеристик и прогнозируемых параметров местного бюджета на среднесрочную перспективу до 2023 года, а также обеспечивают прозрачность и открытости  бюджетного планирования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направления бюджетной политики на 2021 год и плановый период 2022 и 2023 годов сохраняют преемственность реализуемых мер, направленных на обеспечение сбалансированности местного бюджета, развитие программно-целевых методов планирования и исполнения местного бюджета, повышения эффективности бюджетных расходов, в том числе повышение качества оказания муниципальных услуг (выполнения работ), обеспечения прозрачности (открытости) бюджетного процесса, осуществляемого в Новопластуновском сельском поселении Павловского район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 приоритетах бюджетной политики Новопластуновского сельского поселения Павловского района на среднесрочный период сохраняется обеспечение стабильности местного бюджета, формирующей условия для устойчивого экономического роста, мобилизация внутренних источников, более четкая увязка бюджетных расходов и повышение их влияния на достижение установленных целей государственной политики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 и задачи бюджетной политики.</w:t>
      </w:r>
    </w:p>
    <w:p>
      <w:pPr>
        <w:pStyle w:val="Format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Бюджетная политика направлена на решение социально-экономических задач, на обеспечение долгосрочной устойчивости бюджетной системы и повышение эффективности управления общественными финансами. В условиях кризисных явлений, происходящих в экономике страны, обеспечение сбалансированности и устойчивости бюджетной системы Новопластуновского сельского поселения Павловского района является первостепенной задачей. Финансовое обеспечение задач и функций должно быть подкреплено выявлением резервов доходной части местного бюджета, оптимизацией расходов, обязательным повышением качества использования имеющихся средств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сновным направлением бюджетной политики Новопластуновского сельского поселения Павловского района остается улучшение условий жизни населения, повышение качества предоставления муниципальных услуг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сновополагающей целью бюджетной политики является решение экономических и социальных задач, а также безусловное исполнение принятых обязательств наиболее эффективным способом. Для достижения целей бюджетной политики необходимо решение следующих задач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долгосрочной сбалансированности и устойчивости бюджетной системы при безусловном исполнении всех обязательств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но-целевых методов управления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бюджета и бюджетного процесс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строгое соблюдение бюджетно-финансовой дисциплины получателями бюджетных средст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доступности и качества предоставления муниципальных услуг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троля в сфере закупок товаров, работ, услуг для обеспечения муниципальных нужд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ая политика в области доходов.</w:t>
      </w:r>
    </w:p>
    <w:p>
      <w:pPr>
        <w:pStyle w:val="Format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олитика Новопластуновского сельского поселения Павловского района на 2021 год и на плановый период 2022 и 2023 годов в области доходов будет выстраиваться с учетом реализации изменений федерального законодательства, законодательства Краснодарского края, муниципальных правовых актов Новопластуновского сельского поселения Павловского район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Бюджетная политика Новопластуновского сельского поселения Павловского района в области доходов на 2021 год и на плановый период 2022 и 2023 годов будет направлена на обеспечение поступления доходов в бюджет сельского поселения в запланированных объемах за счет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я качественного администрирования доходов участниками бюджетного процесса с целью обеспечения качественного прогнозирования и выполнения плановых назначений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активизации работы в части актуализации базы данных, необходимой для начисления имущественных налогов, и расширения налогооблагаемой базы по ним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экономического анализа финансово-хозяйственной деятельности муниципальных предприятий;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дальнейшей работы межведомственных комиссий по вопросам сбора налоговых и неналоговых поступлений и взимания недоимки в местный бюджет, направленной на погашение (снижение) задолженности юридических лиц и физических лиц по налоговым и неналоговым платежам в местный бюджет и обеспечению своевременной выплаты заработной платы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я эффективности управления муниципальной собственностью.</w:t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ая политика в области расходов.</w:t>
      </w:r>
    </w:p>
    <w:p>
      <w:pPr>
        <w:pStyle w:val="Format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 условиях ограниченности бюджетных ресурсов бюджетную политику планируется направить на обеспечение сбалансированности местного бюджета и повышение эффективности управления муниципальными финансами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Бюджет Новопластуновского сельского поселения Павловского района на 2021 год и на плановый период 2022 - 2023 годов сформирован в программном формате. Благодаря планированию бюджета на 2021 - 2023 годы программным методом обеспечивается прозрачность расходования бюджетных средств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Данный метод позволяет сосредоточить внимание не только на возможностях бюджета, но и на том, как наиболее эффективно их использовать с целью получения конкретных результатов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дной из ключевых задач является дальнейшая интеграция ведомственных целевых программ Новопластуновского сельского поселения Павловского района в процесс бюджетного планирования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редств, направляемых на финансирование расходов бюджета Новопластуновского сельского поселения Павловского района, обусловлено необходимостью недопущения образования муниципального долга Новопластуновского сельского поселения Павловского района.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реализацию ведомственных целевых программ Новопластуновского сельского поселения Павловского района и непрограммных направлений деятельности на 2021 - 2023 годы сформированы на основе «базовых» объемов бюджетных ассигнований на 2020 год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итывая, что на реализацию национальных и федеральных проектов, обеспечивающих достижение целей и решение задач, определе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е Президента Российской Федерации от 7 мая 2018 года № 204 «О национальных целях и стратегических задачах развития Российской Федерации на период до 2024 года</w:t>
        </w:r>
      </w:hyperlink>
      <w:r>
        <w:rPr>
          <w:sz w:val="28"/>
          <w:szCs w:val="28"/>
        </w:rPr>
        <w:t>», предусмотрен значительный объем бюджетных средств, потребуется принятие дополнительных мер по нахождению финансовых резервов, оптимизации бюджетных расходов и усилению финансового контроля за эффективным использованием бюджетных средств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 2020 году в рамках государственных и ведомственных программ началась реализация федеральных проектов, входящих в составы национальных проектов. В связи с этим важно отработать эффективный механизм финансирования государственных и ведомственных программ, в основе которого должно быть распределение бюджетных ресурсов в прямой зависимости от достижения конкретных результатов, а также обеспечить согласование целей и задач национальных (федеральных) проектов с показателями государственных и ведомственных программ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балансированность бюджета Новопластуновского сельского поселения Павловского района напрямую зависит от качества и эффективности планирования и осуществления расходов местного бюджета. При прогнозировании бюджетных параметров должны полагаться на реальные возможности бюджета Новопластуновского сельского поселения Павловского район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ри формировании расходов сельского бюджета на 2021 год и плановый период 2022 и 2023 годов следует особое внимание уделить сохранению социальных приоритетов, предусмотрев большую часть средств на выполнение муниципальных заданий по предоставлению населению на территории Новопластуновского сельского поселения Павловского района услуг в сфере культуры, физкультуры и спорт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 2021 - 2023 годах в Новопластуновском сельском поселении Павловского района продолжает оставаться актуальной задача обеспечения сбалансированности, стабильного исполнения бюджета, которая предусматривает осуществление следующих мероприятий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использование бюджетных ограничений при планировании бюджетных расходов на уровне отчетного (текущего) год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 путем определения приоритетов и целей использования бюджетных средств, исключив необязательные в текущей ситуации затраты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непринятие новых расходных обязательств, а в случае необходимости принятия - только при условии сокращения ранее принятых обязательст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введение режима экономии электро- и теплоэнергии, расходных материалов, горюче-смазочных материалов, услуг связи; недопущение роста расходов на оплату коммунальных услуг за счет оптимизации их потребления и повышения энергоэффективности, что особенно актуально в условиях недостаточности финансовых ресурсо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недопущение увеличения штатной численности работников бюджетной сферы и органов местного самоуправления Новопластуновского сельского поселения Павловского района, а также количества муниципальных учреждений в течение финансового года по сравнению с численностью на 1 января текущего года, за исключением случаев, когда увеличение необходимо для реализации новых полномочий органов местного самоуправлени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жесткий контроль за недопущением кредиторской задолженности по заработной плате, а также за кредиторской задолженности по другим расходным обязательствам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сохранение достигнутого уровня предоставления муниципальных услуг (работ) и недопущение качества их предоставления в целях обеспечения комфортных условий для проживания населения в Новопластуновском сельском поселения Павловского район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поэтапного перехода на «Электронный бюджет» в рамках государственной интегрированной информационной системы управления общественными финансами в целях выстраивания «сквозной» системы органов государственной власти и органов местного самоуправлен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прозрачности расходования бюджетных средств и открытости бюджета для граждан, что позволит повысить информированность граждан в вопросах формирования и исполнения бюджета, а также вовлечение граждан в процедуру обсуждения и принятия конкретных бюджетных решений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литика администрации Новопластуновского сельского поселения Павловского района в части оплаты труда работников бюджетных учреждений направлена на сохранение действующих в 2020 году условий оплаты труда.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ри формировании бюджета Новопластуновского сельского поселения Павловского района в части социальной сферы необходимо учесть обеспечение в полном объеме действующих обязательств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о отрасли «Физическая культура и спорт» в целях укрепления здоровья населения планируется совершенствовать организацию спортивно-массовых и физкультурных мероприятий путем вовлечения большего количества населения, в том числе подростков, а также совершенствовать и развивать материально-техническую базу в области физической культуры и спорт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расходов в области жилищного, коммунального хозяйства и благоустройства Новопластуновского сельского поселения Павловского района необходимо обеспечить максимально эффективное использование бюджетных ресурсов.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Бюджетная политика по расходам жилищно-коммунального хозяйства должна исходить из условий дальнейшего реформирования отрасли на основе внедрения энергоэффективных и энергосберегающих мероприятий во все сферы хозяйственной деятельности, реализации мероприятий, направленных на эффективное использование энергетических ресурсов для сокращения расходов бюджета Новопластуновского сельского поселения Павловского района по текущим статьям затрат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сохранить уровень расходов, направленных на повышение благоустройства и улучшение внешнего облика сельского поселения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Необходимо пересмотреть приоритеты финансирования в области национальной экономики (развитие дорожной и транспортной отраслей)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 области расходов на дорожное хозяйство бюджетная политика будет ориентирована на повышение эффективности и результативности бюджетных расходов, направляемых на строительство, реконструкцию, ремонт и содержание автодорог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Финансовое обеспечение дорожной деятельности в отношении автомобильных дорог местного пользования будет осуществляться за счет созданного муниципального дорожного фонд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ом в развитии механизмов обеспечения открытости и прозрачности информации о местном бюджете станет дальнейшее обеспечение доступности, наглядности информации о бюджете, расширение участия граждан в бюджетном процессе. При этом существующие формы взаимодействия с гражданами в виде публичных слушаний.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Необходимо обеспечить режим экономного и рационального использования бюджетных средств, оптимизацию расходов на содержание органов местного самоуправления, повышение эффективности деятельности муниципальных учреждений, а также усилить ответственность за качество и объемы предоставляемых муниципальных услуг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й бюджетной и налоговой политики окажет содействие устойчивому социально-экономическому развитию Новопластуновского сельского поселения Павловского района, обеспечению ключевых бюджетных приоритетов, поддержанию сбалансированност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10" w:top="1134" w:footer="1365" w:bottom="14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8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8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446155477" TargetMode="External"/><Relationship Id="rId4" Type="http://schemas.openxmlformats.org/officeDocument/2006/relationships/hyperlink" Target="http://docs.cntd.ru/document/55730957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49:00Z</dcterms:created>
  <dc:creator>Валентина</dc:creator>
  <dc:description/>
  <cp:keywords/>
  <dc:language>en-US</dc:language>
  <cp:lastModifiedBy>Татьяна</cp:lastModifiedBy>
  <cp:lastPrinted>2018-11-16T10:02:00Z</cp:lastPrinted>
  <dcterms:modified xsi:type="dcterms:W3CDTF">2020-11-23T09:14:00Z</dcterms:modified>
  <cp:revision>62</cp:revision>
  <dc:subject/>
  <dc:title>ДОКЛАД</dc:title>
</cp:coreProperties>
</file>