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ПЛАСТУНОВ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</w:rPr>
        <w:t>15.05.2020</w:t>
      </w:r>
      <w:r>
        <w:rPr>
          <w:b/>
          <w:sz w:val="28"/>
          <w:szCs w:val="28"/>
        </w:rPr>
        <w:t xml:space="preserve">                                                            № </w:t>
      </w:r>
      <w:r>
        <w:rPr>
          <w:sz w:val="28"/>
          <w:szCs w:val="28"/>
        </w:rPr>
        <w:t>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пластун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пластуновского сельского поселения Павловского района                        от 24 декабря 2019 года № 176 «</w:t>
      </w:r>
      <w:r>
        <w:rPr>
          <w:b/>
          <w:bCs/>
          <w:kern w:val="2"/>
          <w:sz w:val="28"/>
          <w:szCs w:val="28"/>
        </w:rPr>
        <w:t>Об утверждении лимитов для формирования и ведения планов закупок товаров, работ, услуг для обеспечения муниципальных нужд Новопластуновского сельского поселения Павловского района на 2020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постановления администрации Новопластуновского сельского поселения Павловского района от 17 апреля 2017 года № 46 «Об утверждении Порядка формирования, утверждения и ведения плана закупок товаров, работ, услуг для обеспечения муниципальных нужд Новопластуновского сельского поселения Павловского района», во исполнение части 5 статьи 17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на основании Решения Совета Новопластуновского сельского поселения Павловского района от 15 мая  2020 года № 18/58 «О внесении изменений в решение Совета Новопластуновского сельского поселения Павловского района от 20 декабря 2019 года №8/30 «О бюджете Новопластуновского сельского поселения Павловского района на 2020 год»,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Новопластуновского сельского поселения Павловского района изложить в новой редакции (приложение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едущему специалисту администрации Новопластуновского сельского поселения Павловского района (Сиваторова)   обеспечить размещение настоящего постановления на официальном сайте Новопластуновского сельского поселения Павлов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роекта постановления администрации Новопластуновского сельского поселения Павловского района от ______________ № _____  «О внесении изменений в постановление администрации Новопластуновского сельского поселения Павловского района от 24 декабря 2019 года № 176 «</w:t>
      </w:r>
      <w:r>
        <w:rPr>
          <w:bCs/>
          <w:kern w:val="2"/>
          <w:sz w:val="28"/>
          <w:szCs w:val="28"/>
        </w:rPr>
        <w:t>Об утверждении лимитов для формирования и ведения планов закупок товаров, работ, услуг для обеспечения муниципальных нужд Новопластуновского сельского поселения Павловского района на 2020 год»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Т.Ю.Дех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         С.Н.Бела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Н.А.Нестеренко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i/>
      <w:sz w:val="112"/>
      <w:szCs w:val="112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1:26:00Z</dcterms:created>
  <dc:creator>Наташа</dc:creator>
  <dc:description/>
  <cp:keywords/>
  <dc:language>en-US</dc:language>
  <cp:lastModifiedBy>Татьяна</cp:lastModifiedBy>
  <cp:lastPrinted>2019-03-05T13:44:00Z</cp:lastPrinted>
  <dcterms:modified xsi:type="dcterms:W3CDTF">2020-05-15T10:38:00Z</dcterms:modified>
  <cp:revision>70</cp:revision>
  <dc:subject/>
  <dc:title/>
</cp:coreProperties>
</file>