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88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5"/>
        <w:gridCol w:w="5724"/>
        <w:gridCol w:w="1276"/>
        <w:gridCol w:w="15"/>
        <w:gridCol w:w="416"/>
        <w:gridCol w:w="239"/>
        <w:gridCol w:w="2641"/>
        <w:gridCol w:w="15"/>
        <w:gridCol w:w="172"/>
        <w:gridCol w:w="648"/>
        <w:gridCol w:w="965"/>
        <w:gridCol w:w="15"/>
        <w:gridCol w:w="695"/>
        <w:gridCol w:w="182"/>
        <w:gridCol w:w="239"/>
        <w:gridCol w:w="2512"/>
        <w:gridCol w:w="15"/>
      </w:tblGrid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3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ПРИЛОЖЕНИЕ  2</w:t>
            </w:r>
          </w:p>
        </w:tc>
        <w:tc>
          <w:tcPr>
            <w:tcW w:w="18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вет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88" w:type="dxa"/>
            <w:gridSpan w:val="10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пластуновского сельского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6" w:type="dxa"/>
            <w:gridSpan w:val="9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06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№ ______</w:t>
            </w:r>
          </w:p>
        </w:tc>
        <w:tc>
          <w:tcPr>
            <w:tcW w:w="2933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ind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3" w:type="dxa"/>
            <w:gridSpan w:val="5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ind w:firstLine="420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1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8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57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1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76" w:type="dxa"/>
            <w:gridSpan w:val="11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Доходы бюджета Новопластуновского сельского поселения Павловского района по кодам доходов классификации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ходов бюджетов  за 2019 год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5176" w:type="dxa"/>
            <w:gridSpan w:val="11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306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4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тысяч рублей)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0" w:hRule="atLeast"/>
        </w:trPr>
        <w:tc>
          <w:tcPr>
            <w:tcW w:w="87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дохода</w:t>
            </w:r>
          </w:p>
        </w:tc>
        <w:tc>
          <w:tcPr>
            <w:tcW w:w="458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бюджетной классификации</w:t>
            </w:r>
          </w:p>
        </w:tc>
        <w:tc>
          <w:tcPr>
            <w:tcW w:w="1800" w:type="dxa"/>
            <w:gridSpan w:val="4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ассовое исполнение за  2019 года</w:t>
            </w:r>
          </w:p>
        </w:tc>
        <w:tc>
          <w:tcPr>
            <w:tcW w:w="3643" w:type="dxa"/>
            <w:gridSpan w:val="5"/>
            <w:vMerge w:val="restart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752" w:hRule="atLeast"/>
        </w:trPr>
        <w:tc>
          <w:tcPr>
            <w:tcW w:w="87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Администратор поступлений</w:t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ходов бюджета поселения</w:t>
            </w:r>
          </w:p>
        </w:tc>
        <w:tc>
          <w:tcPr>
            <w:tcW w:w="1800" w:type="dxa"/>
            <w:gridSpan w:val="4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43" w:type="dxa"/>
            <w:gridSpan w:val="5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6224,7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Федеральная налоговая служ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139,1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74,9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1 02000 01 0000 11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574,9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5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9,6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5 03010 01 0000 11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579,6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логи на имуществ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84,7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Налог на имущество физических лиц, зачисляемый в бюджет сельских 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1030 10 0000 11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25,2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5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емельный налог, зачисляемый в бюджет 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82</w:t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06 06033 10 0000 11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6 06043 10 0000 11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317,7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541,7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4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едеральное казначей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и на товары (работы, услуги), реализуемые на территории Российской Федерации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00</w:t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0000 00 0000 000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03 02000 01 0000 11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 836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6,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836,2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7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Новопластуно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</w:tc>
        <w:tc>
          <w:tcPr>
            <w:tcW w:w="331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 229,4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1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3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26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автономных учреждений)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1 11 05035 10 0000 12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,3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0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90050 10 0000 14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0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90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00000 00 0000 00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 036,4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отации  бюджетам  бюджетной системы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0000 00 0000 15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187,4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 бюджетам сельских поселений на выравнивание бюджетной обеспеченност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1 10 0000 15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182,2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15002 10 0000 15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05,2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0000 00 0000 15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 523,5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19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25555 10 0000 15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346,1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29999 10 0000 15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77,4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7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бюджетной системы Российской Федераци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00 00 0000 150</w:t>
            </w:r>
          </w:p>
        </w:tc>
        <w:tc>
          <w:tcPr>
            <w:tcW w:w="1800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5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8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2 35118 10 0000 15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,7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сельских  поселений на выполнение передаваемых полномочий субъектов Российской Федерации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 02 30024 10 0000 15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8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53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0000 00 0000 15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1" w:hRule="atLeast"/>
        </w:trPr>
        <w:tc>
          <w:tcPr>
            <w:tcW w:w="87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</w:t>
            </w:r>
          </w:p>
        </w:tc>
        <w:tc>
          <w:tcPr>
            <w:tcW w:w="3311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49999 10 0000 15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364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очие безвозмездные поступ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7 00000 00 0000 00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3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2 07 05030 10 0000 15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,0</w:t>
            </w:r>
          </w:p>
        </w:tc>
        <w:tc>
          <w:tcPr>
            <w:tcW w:w="3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бюджетной системы Российской Федерации от возврата 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00000 00 0000 00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3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71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2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18 60010 10 0000 15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7</w:t>
            </w:r>
          </w:p>
        </w:tc>
        <w:tc>
          <w:tcPr>
            <w:tcW w:w="3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Министерство экономики Краснодарского края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00 00 0000 14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0,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3" w:hRule="atLeast"/>
        </w:trPr>
        <w:tc>
          <w:tcPr>
            <w:tcW w:w="87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6</w:t>
            </w:r>
          </w:p>
        </w:tc>
        <w:tc>
          <w:tcPr>
            <w:tcW w:w="3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 16 33050 10 0000 140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  <w:tc>
          <w:tcPr>
            <w:tcW w:w="3643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пластун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Павловского района                                                                                                                                                          А.П.Клименко                  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638" w:gutter="0" w:header="709" w:top="170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7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8:17:00Z</dcterms:created>
  <dc:creator>User2</dc:creator>
  <dc:description/>
  <cp:keywords/>
  <dc:language>en-US</dc:language>
  <cp:lastModifiedBy>Татьяна</cp:lastModifiedBy>
  <cp:lastPrinted>2020-03-27T09:29:00Z</cp:lastPrinted>
  <dcterms:modified xsi:type="dcterms:W3CDTF">2020-03-27T06:33:00Z</dcterms:modified>
  <cp:revision>73</cp:revision>
  <dc:subject/>
  <dc:title>Приложение 1</dc:title>
</cp:coreProperties>
</file>