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Новопластуновского сельского</w:t>
      </w:r>
    </w:p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  <w:t>поселения Павловского района</w:t>
      </w:r>
    </w:p>
    <w:p>
      <w:pPr>
        <w:pStyle w:val="Normal"/>
        <w:ind w:left="9072" w:hanging="0"/>
        <w:jc w:val="center"/>
        <w:rPr/>
      </w:pPr>
      <w:r>
        <w:rPr>
          <w:sz w:val="28"/>
          <w:szCs w:val="28"/>
        </w:rPr>
        <w:t>от ____________ №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сходы бюджета  по ведомственной структуре бюджета 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пластуновского сельского</w:t>
      </w:r>
      <w:r>
        <w:rPr/>
        <w:t xml:space="preserve"> </w:t>
      </w:r>
      <w:r>
        <w:rPr>
          <w:sz w:val="28"/>
          <w:szCs w:val="28"/>
        </w:rPr>
        <w:t>поселения  Павловского района за 2019 год</w:t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(тыс. руб.)</w:t>
      </w:r>
    </w:p>
    <w:tbl>
      <w:tblPr>
        <w:tblW w:w="152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254"/>
        <w:gridCol w:w="707"/>
        <w:gridCol w:w="512"/>
        <w:gridCol w:w="480"/>
        <w:gridCol w:w="1559"/>
        <w:gridCol w:w="732"/>
        <w:gridCol w:w="1395"/>
        <w:gridCol w:w="2045"/>
        <w:gridCol w:w="1440"/>
        <w:gridCol w:w="164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,</w:t>
            </w:r>
          </w:p>
          <w:p>
            <w:pPr>
              <w:pStyle w:val="Normal"/>
              <w:jc w:val="center"/>
              <w:rPr/>
            </w:pPr>
            <w:r>
              <w:rPr/>
              <w:t>утвержденный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вета</w:t>
            </w:r>
          </w:p>
          <w:p>
            <w:pPr>
              <w:pStyle w:val="Normal"/>
              <w:jc w:val="center"/>
              <w:rPr/>
            </w:pPr>
            <w:r>
              <w:rPr/>
              <w:t>Новопластуновского</w:t>
            </w:r>
          </w:p>
          <w:p>
            <w:pPr>
              <w:pStyle w:val="Normal"/>
              <w:jc w:val="center"/>
              <w:rPr/>
            </w:pPr>
            <w:r>
              <w:rPr/>
              <w:t>сельского поселения</w:t>
            </w:r>
          </w:p>
          <w:p>
            <w:pPr>
              <w:pStyle w:val="Normal"/>
              <w:jc w:val="center"/>
              <w:rPr/>
            </w:pPr>
            <w:r>
              <w:rPr/>
              <w:t>от 21 декабря   2018 год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0/25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очненная</w:t>
            </w:r>
          </w:p>
          <w:p>
            <w:pPr>
              <w:pStyle w:val="Normal"/>
              <w:jc w:val="center"/>
              <w:rPr/>
            </w:pPr>
            <w:r>
              <w:rPr/>
              <w:t>бюджетная</w:t>
            </w:r>
          </w:p>
          <w:p>
            <w:pPr>
              <w:pStyle w:val="Normal"/>
              <w:jc w:val="center"/>
              <w:rPr/>
            </w:pPr>
            <w:r>
              <w:rPr/>
              <w:t>роспись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ссовое исполне ние</w:t>
            </w:r>
          </w:p>
          <w:p>
            <w:pPr>
              <w:pStyle w:val="Normal"/>
              <w:jc w:val="center"/>
              <w:rPr/>
            </w:pPr>
            <w:r>
              <w:rPr/>
              <w:t>за 2019 год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цент исполнения</w:t>
            </w:r>
          </w:p>
          <w:p>
            <w:pPr>
              <w:pStyle w:val="Normal"/>
              <w:jc w:val="center"/>
              <w:rPr/>
            </w:pPr>
            <w:r>
              <w:rPr/>
              <w:t>к уточненной</w:t>
            </w:r>
          </w:p>
          <w:p>
            <w:pPr>
              <w:pStyle w:val="Normal"/>
              <w:ind w:hanging="29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росписи</w:t>
            </w:r>
          </w:p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сходы бюджета – Всего: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345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80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95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45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2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57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40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7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15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6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6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127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высшего органа исполнительной власти                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сшее должностное лицо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58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6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ункционирование Правительства Российской Федерации, высших ор</w:t>
              <w:softHyphen/>
              <w:t>ганов исполнительной власти субъ</w:t>
              <w:softHyphen/>
              <w:t>ектов Российской Федерации, мест</w:t>
              <w:softHyphen/>
              <w:t>ных администр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339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339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 </w:t>
            </w:r>
            <w:r>
              <w:rPr>
                <w:rFonts w:cs="Times New Roman"/>
                <w:bCs/>
                <w:sz w:val="22"/>
                <w:szCs w:val="22"/>
              </w:rPr>
              <w:t>4083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88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функционирования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33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40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33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</w:tr>
      <w:tr>
        <w:trPr>
          <w:trHeight w:val="51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980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98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6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закупки товаров, работ и услуг для обеспечения 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eastAsia="zxx"/>
              </w:rPr>
            </w:pPr>
            <w:r>
              <w:rPr>
                <w:sz w:val="22"/>
                <w:szCs w:val="22"/>
                <w:lang w:eastAsia="zxx"/>
              </w:rPr>
              <w:t>9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Административные комисс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обеспечени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2006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8</w:t>
            </w:r>
          </w:p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еспечение деятельности финансовых, налоговых и таможенных органов и финансового (финансово-бюджетного) надзо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контрольно-счетной пал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онтрольно-счетная пала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85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5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ь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7101005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5,9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сходы на проведение выборов и референдум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оведение выборов в Новопластуновском сельском поселении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1005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пециальные расх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101005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зервные фон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Формирование резервного фонда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сред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3012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7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Другие общегосударственные во</w:t>
              <w:softHyphen/>
              <w:t>прос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62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9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84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деятельности администрац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9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eastAsia="Times New Roman" w:cs="Times New Roman"/>
                <w:sz w:val="22"/>
                <w:szCs w:val="22"/>
                <w:lang w:eastAsia="ar-SA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1000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рамках управления имуществом муниципального образования Новопластуновское сельское поселение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100100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Создание условий для обеспечения стабильной деятельности администрации Новопластуновского сельского поселения Павловского района  в 2019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созданию условий для обеспечения стабильной деятельности администрации Новопластуновского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,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2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9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3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Cs/>
                <w:sz w:val="22"/>
                <w:szCs w:val="22"/>
              </w:rPr>
              <w:t>Реализация муниципальных функций, связанных с муниципальным управление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ind w:hanging="200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  </w:t>
            </w:r>
            <w:r>
              <w:rPr>
                <w:rFonts w:cs="Times New Roman"/>
                <w:sz w:val="22"/>
                <w:szCs w:val="22"/>
              </w:rPr>
              <w:t>Прочие обязательства муниципального образова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плата налогов, сборов и иных платеже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4001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5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4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мероприятий по противодействию наркомании, профилактике преступлений и иных правонарушений на территории Новопластуновского сельского поселения Павловского района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ротиводействию наркомании, профилактике преступлений и иных правонаруш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7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Подготовка и проведение на территории Новопластуновского сельского поселения мероприятий, посвященным юбилейным и праздничным датам в 2019 году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подготовке и проведению мероприятий, посвященных юбилейным и праздничным дат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 Новопластуновского сельского поселения Павловского района «О противодействии коррупции на территории Новопластуновского сельского поселения Павловского района на 2019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о противодействии корруп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8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Ведомственная целевая программа Новопластуновского сельского поселения Павловского района  «Развитие малого и среднего предпринимательства на территории Новопластуновского сельского поселения Павловского района»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развитию малого и среднего предприниматель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2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поддержки и развития территориального общественного самоуправления в Новопластуновском сельском поселении Павловского района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 xml:space="preserve">Поддержка органов территориального общественного самоуправления 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6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3</w:t>
            </w:r>
          </w:p>
        </w:tc>
      </w:tr>
      <w:tr>
        <w:trPr>
          <w:trHeight w:val="42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Style w:val="Emphasis"/>
                <w:rFonts w:cs="Times New Roman"/>
                <w:b/>
                <w:b/>
                <w:bCs/>
                <w:sz w:val="22"/>
                <w:szCs w:val="22"/>
              </w:rPr>
            </w:pPr>
            <w:r>
              <w:rPr/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5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сходы на выплаты персоналу муниципальных орган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10051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2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2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безопасность и пра</w:t>
              <w:softHyphen/>
              <w:t>воохранительная деятельност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3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b/>
                <w:bCs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</w:t>
              <w:softHyphen/>
              <w:t>жданская обор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беспечение безопасности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редупреждению и ликвидации последствий чрезвычайных ситуаций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2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предупреждении  и ликвидация последствий чрезвычайных ситу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101101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«Пожарная безопасность на территории Новопластуновского сельского поселения Павловского района на 2019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обеспечению мер пожарной безопас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0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Поддержка хуторского казачьего общества на территории Новопластуновского сельского поселения Павловского района на 2019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поддержке хуторского казачьего об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4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40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41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,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дорож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, реконструкция, капитальный, ремонт и содержание автомобильных дорог местного значения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100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101100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120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Ведомственная целевая программа «Строительство, реконструкция, капитальный ремонт и ремонт автомобильных дорог общего пользования Новопластуновского сельского поселения Павловского района»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  <w:lang w:val="en-CA"/>
              </w:rPr>
            </w:pPr>
            <w:r>
              <w:rPr>
                <w:rFonts w:cs="Times New Roman"/>
                <w:bCs/>
                <w:sz w:val="22"/>
                <w:szCs w:val="22"/>
              </w:rPr>
              <w:t>82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  <w:lang w:val="en-CA"/>
              </w:rPr>
            </w:pPr>
            <w:r>
              <w:rPr>
                <w:rFonts w:cs="Times New Roman"/>
                <w:bCs/>
                <w:sz w:val="22"/>
                <w:szCs w:val="22"/>
                <w:lang w:val="en-CA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в части строительства, реконструкции, капитального ремонта и ремонта автомобильных дорог общего пользования Новопластуновского сельского поселения павловского район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82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2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  <w:lang w:eastAsia="ar-SA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2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244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3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6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Обеспечение безопасности пешеходов на пешеходных переходах в Новопластуновском сельском поселении Павловского района на 2019-2020 год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обеспечению безопасности пешеходов на пешеходных переходах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4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both"/>
              <w:rPr>
                <w:b/>
                <w:b/>
                <w:bCs/>
                <w:sz w:val="22"/>
                <w:szCs w:val="22"/>
                <w:lang w:eastAsia="ar-SA"/>
              </w:rPr>
            </w:pPr>
            <w:r>
              <w:rPr>
                <w:b/>
                <w:bCs/>
                <w:sz w:val="22"/>
                <w:szCs w:val="22"/>
                <w:lang w:eastAsia="ar-SA"/>
              </w:rPr>
              <w:t>Жилищно-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9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2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93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ммунальное хозяйство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по энергосбережению и повышению энергетической эффективности в Новопластуновском сельском поселении Павловского района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3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энергосбережению и повышению энергетической эффективност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3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 области коммунального хозяй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41001016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27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eastAsia="ar-SA"/>
              </w:rPr>
              <w:t xml:space="preserve">Благоустройство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13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9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,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территории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1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22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3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,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и озеленение территории сельского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благоустройства и озеленения территории по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2011018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8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6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4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я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7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мест захорон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73001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67300101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4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Формирование современной городской среды на 2018-2024 год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Мероприятия по формированию современной городской  сре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570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F2</w:t>
            </w:r>
            <w:r>
              <w:rPr>
                <w:rFonts w:cs="Times New Roman"/>
                <w:bCs/>
                <w:sz w:val="22"/>
                <w:szCs w:val="22"/>
              </w:rPr>
              <w:t>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  <w:lang w:val="en-US"/>
              </w:rPr>
              <w:t>5970</w:t>
            </w:r>
            <w:r>
              <w:rPr>
                <w:rFonts w:cs="Times New Roman"/>
                <w:bCs/>
                <w:sz w:val="22"/>
                <w:szCs w:val="22"/>
              </w:rPr>
              <w:t>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программ формирования современной городской сре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F2</w:t>
            </w:r>
            <w:r>
              <w:rPr>
                <w:rFonts w:cs="Times New Roman"/>
                <w:bCs/>
                <w:sz w:val="22"/>
                <w:szCs w:val="22"/>
              </w:rPr>
              <w:t>555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70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F2</w:t>
            </w:r>
            <w:r>
              <w:rPr>
                <w:rFonts w:cs="Times New Roman"/>
                <w:bCs/>
                <w:sz w:val="22"/>
                <w:szCs w:val="22"/>
              </w:rPr>
              <w:t>555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7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70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0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едомственная целевая программа «Использование и охрана земель на территории Новопластуновского сельского поселения Павловского района на 2018-2020 год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по использованию и охране земель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0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Образова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олодежная политика 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Молодёжная политика Новопластуновского сельского поселения»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молодежной политик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5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5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6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Культура и кинематограф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7395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7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79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>
          <w:trHeight w:val="8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395,6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879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92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80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1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95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8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3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5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5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8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26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бсидии бюджетным учреждениям 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1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952,5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5,9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Библиотек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3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25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3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27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одержание, организация и поддержка муниципальных учреждений культуры Новопластуновского сельского поселения Павловского район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5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5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3010059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255,7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хранение, использование и популяризация объектов культурного наслед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604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8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ударственная поддержка в сфере культуры, кинематографии и средств массовой информации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401102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4011022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87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«Развитие культуры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иобретению звукоусиливающей аппаратуры в СДК станицы Новопластуновско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ая помощь местным бюджетам для решения социально-значимых вопросов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6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бюджетным учрежден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76001</w:t>
            </w:r>
            <w:r>
              <w:rPr>
                <w:rFonts w:cs="Times New Roman"/>
                <w:bCs/>
                <w:sz w:val="22"/>
                <w:szCs w:val="22"/>
                <w:lang w:val="en-US"/>
              </w:rPr>
              <w:t>S</w:t>
            </w:r>
            <w:r>
              <w:rPr>
                <w:rFonts w:cs="Times New Roman"/>
                <w:bCs/>
                <w:sz w:val="22"/>
                <w:szCs w:val="22"/>
              </w:rPr>
              <w:t>005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1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ая политик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88,4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9,7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5,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енсионное обеспечени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Социальная поддержка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ыплата дополнительного материального обеспечения, доплат к пенсиям пособий компенс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102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пенсии, социальные доплаты к пенсия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40011023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7,1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5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,2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,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Ведомственная целевая программа Новопластуновского  сельского поселения Павловского района  «Социально-значимых мероприятий по социальной поддержке граждан, оказавшихся  в трудной жизненной ситуации и нуждающихся в социальной защите  в Новопластуновском сельском поселении на 2019 год»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Мероприятия по социальной поддержке граждан, оказавшихся в трудной жизненной ситуации и нуждающиеся в социальной защите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9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Cs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</w:t>
            </w:r>
            <w:r>
              <w:rPr>
                <w:rStyle w:val="Style16"/>
                <w:rFonts w:cs="Times New Roman"/>
                <w:b w:val="false"/>
                <w:bCs w:val="false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«Поддержка социально ориентированных некоммерческих организаций» на 2016 - 2020 год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Мероприятия по поддержке социально-ориентированных некоммерческих организаций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Style w:val="Style17"/>
                <w:rFonts w:cs="Times New Roman"/>
                <w:b w:val="false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Style w:val="Style17"/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убсидии некоммерческим организациям (за исключением государственных (муниципальных) учреждений)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0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7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31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  <w:t>Физическая культур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3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Ведомственная целевая программа Новопластуновского сельского поселения Павловского района  «Развитие физической культуры и спорта в Новопластуновском сельском поселении  Павловского района» на 2019 го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0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Мероприятия по развитию физической культуры и спорта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0000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Реализация мероприятий ведомственной целевой программы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Иные закупки товаров, работ и услуг для муниципальных нужд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992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11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7100110070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24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60,0</w:t>
            </w:r>
          </w:p>
        </w:tc>
        <w:tc>
          <w:tcPr>
            <w:tcW w:w="2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rFonts w:cs="Times New Roman"/>
                <w:bCs/>
                <w:sz w:val="22"/>
                <w:szCs w:val="22"/>
              </w:rPr>
            </w:pPr>
            <w:r>
              <w:rPr>
                <w:rFonts w:cs="Times New Roman"/>
                <w:bCs/>
                <w:sz w:val="22"/>
                <w:szCs w:val="22"/>
              </w:rPr>
              <w:t>5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Новопластуновского сельского поселения </w:t>
      </w:r>
    </w:p>
    <w:p>
      <w:pPr>
        <w:pStyle w:val="Normal"/>
        <w:jc w:val="both"/>
        <w:rPr/>
      </w:pPr>
      <w:r>
        <w:rPr/>
        <w:t>Павловского района                                                                                                                                                                                      А.П.Клименко</w:t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Гипертекстовая ссылка"/>
    <w:basedOn w:val="Style14"/>
    <w:qFormat/>
    <w:rPr>
      <w:b/>
      <w:bCs/>
      <w:color w:val="106BBE"/>
    </w:rPr>
  </w:style>
  <w:style w:type="character" w:styleId="Style17">
    <w:name w:val="Название Знак"/>
    <w:basedOn w:val="Style14"/>
    <w:qFormat/>
    <w:rPr>
      <w:rFonts w:ascii="Cambria" w:hAnsi="Cambria" w:cs="Cambria"/>
      <w:b/>
      <w:bCs/>
      <w:kern w:val="2"/>
      <w:sz w:val="32"/>
      <w:szCs w:val="32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eastAsia="Arial Unicode MS" w:cs="Tahoma"/>
    </w:rPr>
  </w:style>
  <w:style w:type="paragraph" w:styleId="TableContents">
    <w:name w:val="Table Contents"/>
    <w:basedOn w:val="Normal"/>
    <w:qFormat/>
    <w:pPr>
      <w:widowControl w:val="false"/>
      <w:autoSpaceDE w:val="false"/>
    </w:pPr>
    <w:rPr>
      <w:rFonts w:eastAsia="Arial Unicode MS" w:cs="Tahom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Стиль1"/>
    <w:basedOn w:val="Normal"/>
    <w:next w:val="2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3T08:06:00Z</dcterms:created>
  <dc:creator>User</dc:creator>
  <dc:description/>
  <cp:keywords/>
  <dc:language>en-US</dc:language>
  <cp:lastModifiedBy>Татьяна</cp:lastModifiedBy>
  <cp:lastPrinted>2020-03-25T10:11:00Z</cp:lastPrinted>
  <dcterms:modified xsi:type="dcterms:W3CDTF">2020-03-25T08:32:00Z</dcterms:modified>
  <cp:revision>308</cp:revision>
  <dc:subject/>
  <dc:title/>
</cp:coreProperties>
</file>