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6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4680"/>
      </w:tblGrid>
      <w:tr>
        <w:trPr/>
        <w:tc>
          <w:tcPr>
            <w:tcW w:w="1000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 решению Совет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пластуновского сельского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 Павловского района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_____________№ ________</w:t>
            </w:r>
          </w:p>
        </w:tc>
      </w:tr>
    </w:tbl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 xml:space="preserve">Доходы бюджета </w:t>
      </w:r>
      <w:r>
        <w:rPr>
          <w:sz w:val="28"/>
          <w:szCs w:val="28"/>
        </w:rPr>
        <w:t>Новопластуновского</w:t>
      </w:r>
      <w:r>
        <w:rPr>
          <w:bCs/>
          <w:sz w:val="28"/>
          <w:szCs w:val="28"/>
        </w:rPr>
        <w:t xml:space="preserve"> сельского поселения Павловского района по кодам видов доходов,  подвидов доходов классификации  операций сектора государственного управления, относящиеся к доходам бюджета за 2019 год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            (тысяч рублей)</w:t>
      </w:r>
    </w:p>
    <w:tbl>
      <w:tblPr>
        <w:tblW w:w="148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3400"/>
        <w:gridCol w:w="2470"/>
        <w:gridCol w:w="2160"/>
      </w:tblGrid>
      <w:tr>
        <w:trPr>
          <w:trHeight w:val="9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д бюджетной     </w:t>
              <w:br/>
              <w:t>классификации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           на 2019 год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(с учетом внесенных  изменений)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ассовое  </w:t>
              <w:br/>
              <w:t xml:space="preserve">исполнение </w:t>
              <w:br/>
              <w:t>за 2019 год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а, всего: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014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 224,7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: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овые и  неналоговые доходы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699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 121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прибыль,  доходы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доходы  физических лиц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55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74,9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   физических лиц с  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, и 228 Налогового кодекса Российской Феде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0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518,0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2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6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,1</w:t>
            </w:r>
          </w:p>
        </w:tc>
      </w:tr>
      <w:tr>
        <w:trPr>
          <w:trHeight w:val="142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</w:t>
            </w:r>
          </w:p>
        </w:tc>
      </w:tr>
      <w:tr>
        <w:trPr>
          <w:trHeight w:val="83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товары (работы, услуги) реализуемые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3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83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20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36,2</w:t>
            </w:r>
          </w:p>
        </w:tc>
      </w:tr>
      <w:tr>
        <w:trPr>
          <w:trHeight w:val="1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дизельное топливо, подлежащие распределению между бюджетами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3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9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91,0</w:t>
            </w:r>
          </w:p>
        </w:tc>
      </w:tr>
      <w:tr>
        <w:trPr>
          <w:trHeight w:val="20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4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,5</w:t>
            </w:r>
          </w:p>
        </w:tc>
      </w:tr>
      <w:tr>
        <w:trPr>
          <w:trHeight w:val="1614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автомобильный бензин, подлежащие распределению между бюджетами субъектов РФ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5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42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4,8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3 0226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189,1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совокупный  доход    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79,6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40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ый сельскохозяйственный налог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10 01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579,6</w:t>
            </w:r>
          </w:p>
        </w:tc>
      </w:tr>
      <w:tr>
        <w:trPr>
          <w:trHeight w:val="2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и на имущество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801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984,7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 физических лиц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лог на имущество физических лиц, взимаемым по ставкам, применяемым  к объектам налогообложения, расположенным в границах сельских поселения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30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29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25,2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77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859,4</w:t>
            </w:r>
          </w:p>
        </w:tc>
      </w:tr>
      <w:tr>
        <w:trPr>
          <w:trHeight w:val="36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организаций, обладающих земельным участком, расположенных в границах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3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7,7</w:t>
            </w:r>
          </w:p>
        </w:tc>
      </w:tr>
      <w:tr>
        <w:trPr>
          <w:trHeight w:val="42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 с физических лиц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0 0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7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емельный налог с физических лиц, обладающих земельным участком расположенным в границах сельских поселений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43 10 0000 11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454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541,7</w:t>
            </w:r>
          </w:p>
        </w:tc>
      </w:tr>
      <w:tr>
        <w:trPr>
          <w:trHeight w:val="6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  виде арендной либо иной</w:t>
              <w:br/>
              <w:t xml:space="preserve">платы за передачу в  возмездное пользование </w:t>
              <w:br/>
              <w:t xml:space="preserve">государственного и  муниципального имущества (за          </w:t>
              <w:br/>
              <w:t xml:space="preserve">исключением имущества бюджетных и автономных учреждений,  а также имущества  государственных и муниципальных унитарных предприятий, в том  числе казенных)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0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80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  находящегося в         </w:t>
              <w:br/>
              <w:t>оперативном управлении органов государственной</w:t>
              <w:br/>
              <w:t xml:space="preserve">власти, органов  местного самоуправления,        </w:t>
              <w:br/>
              <w:t xml:space="preserve">государственных  внебюджетных фондов и созданных ими   учреждений (за  исключением имущества  </w:t>
              <w:br/>
              <w:t xml:space="preserve">автономных учреждений)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0 0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129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от сдачи в аренду имущества, находящегося в         </w:t>
              <w:br/>
              <w:t xml:space="preserve">оперативном управлении органов управления сельских поселений  и созданных ими учреждений (за исключением имущества  автономных учреждений)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1 05035 10 0000 12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2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,3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трафы, санкции,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27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6 33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,0</w:t>
            </w:r>
          </w:p>
        </w:tc>
      </w:tr>
      <w:tr>
        <w:trPr>
          <w:trHeight w:val="79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00 0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1022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 16 90050 10 0000 14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поступления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0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314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103,1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езвозмездные    поступления от других  бюджетов бюджетной   системы Российской  Федерации   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248,1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 036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бюджетной системы Российской Федераци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87,4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1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182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4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5002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05,2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 735,2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523,5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686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ельских поселений на реализацию программ формирования современной городской сред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5555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493,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346,1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субсид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399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субсидии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41,9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177,4</w:t>
            </w:r>
          </w:p>
        </w:tc>
      </w:tr>
      <w:tr>
        <w:trPr>
          <w:trHeight w:val="473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бюджетной системы Российской 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5,5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бюджетам  на осуществление  первичного воинского учета на территориях, где отсутствуют военные 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108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 сельских поселений на осуществление  первичного воинского   </w:t>
              <w:br/>
              <w:t>учета на территориях, где отсутствуют военные</w:t>
              <w:br/>
              <w:t xml:space="preserve">комиссариаты          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5118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1,7</w:t>
            </w:r>
          </w:p>
        </w:tc>
      </w:tr>
      <w:tr>
        <w:trPr>
          <w:trHeight w:val="52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 местным бюджетам на выполнение передаваемых полномочий субъектов Российской   </w:t>
              <w:br/>
              <w:t xml:space="preserve">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венции бюджетам сельских поселений на выполнение передаваемых полномочий субъектов Российской  Федерации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24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8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9999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,0</w:t>
            </w:r>
          </w:p>
        </w:tc>
      </w:tr>
      <w:tr>
        <w:trPr>
          <w:trHeight w:val="39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е безвозмездные поступления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708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сельских поселений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503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0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00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бюджетной системы Российской Федерации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0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 бюджетов сельских 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000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  <w:tr>
        <w:trPr>
          <w:trHeight w:val="840" w:hRule="atLeast"/>
          <w:cantSplit w:val="true"/>
        </w:trPr>
        <w:tc>
          <w:tcPr>
            <w:tcW w:w="6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сельских 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3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60010 10 0000 150</w:t>
            </w:r>
          </w:p>
        </w:tc>
        <w:tc>
          <w:tcPr>
            <w:tcW w:w="2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nformat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Новопластунов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Павловского района                                                                                                                                                    А.П.Клименко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4:05:00Z</dcterms:created>
  <dc:creator>User</dc:creator>
  <dc:description/>
  <cp:keywords/>
  <dc:language>en-US</dc:language>
  <cp:lastModifiedBy>Татьяна</cp:lastModifiedBy>
  <cp:lastPrinted>2020-03-25T14:10:00Z</cp:lastPrinted>
  <dcterms:modified xsi:type="dcterms:W3CDTF">2020-03-27T06:12:00Z</dcterms:modified>
  <cp:revision>91</cp:revision>
  <dc:subject/>
  <dc:title/>
</cp:coreProperties>
</file>