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ind w:left="54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ind w:left="55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Header"/>
        <w:tabs>
          <w:tab w:val="left" w:pos="4500" w:leader="none"/>
          <w:tab w:val="center" w:pos="4677" w:leader="none"/>
          <w:tab w:val="left" w:pos="5670" w:leader="none"/>
          <w:tab w:val="right" w:pos="9355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8.03.2020  № 26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остав комиссии по проведению публичных слушаний по вопросу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проекте отчета об исполнении бюджета Новопластуновского сельского 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оселения Павловского района за 2019 год»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/>
      </w:pPr>
      <w:r>
        <w:rPr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именко Александр Павло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глава Новопластуновского сельского поселения Павловского района, председатель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лан Светлана Никола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заместитель председателя комиссии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хнич Татьяна Юрьевна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ведущий специалист администрации Новопластуновского сельского поселения Павловского района, секретарь комиссии.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сный Игорь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 (по согласованию);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гин Владимир Григорьевич</w:t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редседатель Совета ветеранов Новопластуновского сельского поселения Павловского района (по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89" w:hRule="atLeast"/>
        </w:trPr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сенко Виктор Михайл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председатель ТОС «Восточный» (по  согласованию);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городняя Антонина Николае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депутат Совета Новопластуновского сельского поселения Павловского района (по согласованию).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 Павловского района                                                          А.П.Клименк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83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83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6pt;height:11.5pt;mso-wrap-distance-left:0pt;mso-wrap-distance-right:0pt;mso-wrap-distance-top:0pt;mso-wrap-distance-bottom:0pt;margin-top:0.05pt;mso-position-vertical-relative:text;margin-left:22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basedOn w:val="Style14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7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8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10:00:00Z</dcterms:created>
  <dc:creator>User</dc:creator>
  <dc:description/>
  <cp:keywords/>
  <dc:language>en-US</dc:language>
  <cp:lastModifiedBy>Татьяна</cp:lastModifiedBy>
  <cp:lastPrinted>2014-11-11T14:12:00Z</cp:lastPrinted>
  <dcterms:modified xsi:type="dcterms:W3CDTF">2020-03-27T06:33:00Z</dcterms:modified>
  <cp:revision>41</cp:revision>
  <dc:subject/>
  <dc:title/>
</cp:coreProperties>
</file>