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ЛОЖЕНИЕ № 3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ind w:left="522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18.03.2020 № 26</w:t>
      </w:r>
    </w:p>
    <w:p>
      <w:pPr>
        <w:pStyle w:val="Normal"/>
        <w:ind w:left="558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ета предложений и участия граждан в обсуждении проекта отчета об исполнении бюджета Новопластуновского сельского поселения Павловского района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ab/>
        <w:t>1. Население Новопластуновского сельского поселения Павловского района с момента  обнародования проекта отчета об исполнении бюджета Новопластуновского сельского поселения Павловского района за 2019 год вправе участвовать в его обсуждении в следующих формах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 проведения собраний граждан по месту жительства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массового обсуждения отчета об исполнении бюджета Новопластуновского сельского поселения Павловского района за 2019 год в порядке, предусмотренном настоящим Порядк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проведения публичных слушаний по проекту отчета об исполнении бюджета Новопластуновского сельского поселения Павловского района за 201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в иных формах, не противоречащих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едложения о дополнениях и (или) изменениях по обнародованному проекту отчета об исполнении бюджета Новопластуновского сельского поселения Павловского района за 2018 год (далее – предложения), выдвинутые населением на публичных слушаниях), указываются в итоговом документе публичных слушаний, который передается в рабочую группу по учету предложений по проекту отчета об исполнении бюджета Новопластуновского сельского поселения Павловского района за 2019 год  (далее – рабочая групп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Предложения населения к обнародованному проекту отчета об исполнении бюджета Новопластуновского сельского поселения Павловского района за 2019 год могут вноситься в течение 20 дней со дня его обнародования в рабочую группу и рассматриваются ею в соответствии с настоящим Порядк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Внесенные предложения регистрируются рабочей группо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едложения должны соответствовать Конституции РФ, требованиям Федерального закона от 06.10.2003 года № 131- ФЗ «Об общих принципах организации местного самоуправления в Российской Федерации», федеральному законодательству, законодательству Краснодарского кра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едложения должны соответствовать следующим требовани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должны обеспечивать однозначное толкование положений проекта отчета об исполнении бюджета Новопластуновского сельского поселения Павловского района за 2019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) не допускать противоречие либо несогласованность с иными положениями отчета об исполнении бюджета Новопластуновского сельского поселения Павловского района за 2019 го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Заключение рабочей группы на внесенные предложения должно  содержать следующие полож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общее количество поступивших предложен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) отклоненные предложения ввиду несоответствия требованиям, предъявляемым настоящим Порядком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) предложения, рекомендуемые рабочей группой к отклонению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) предложения, рекомендуемые рабочей группой для внесения в текст проекта отчета об исполнении бюджета Новопластуновского сельского поселения Павловского района за 2019 го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Рабочая группа представляет в Совет Новопластуновского сельского поселения Павловского района  свое заключение и материалы деятельности рабочей группы с приложением всех поступивших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1. Перед решением вопроса о принятии (включении) в текст проекта отчета об исполнении бюджета Новопластуновского сельского поселения Павловского района за 2019 год или отклонении предложений Совет Новопластуновского сельского поселения Павловского района  в соответствии с регламентом заслушивает доклад главы Новопластуновского сельского поселения  на сессии Новопластуновского сельского поселения, либо уполномоченного члена рабочей группы о деятельности рабочей групп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Итоги рассмотрения поступивших предложений с обязательным содержанием принятых (включенных) в проект отчета об исполнении бюджета Новопластуновского сельского поселения Павловского района за 2019 год предложений подлежат официальному  обнародова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10:37:00Z</dcterms:created>
  <dc:creator>User</dc:creator>
  <dc:description/>
  <cp:keywords/>
  <dc:language>en-US</dc:language>
  <cp:lastModifiedBy>Татьяна</cp:lastModifiedBy>
  <cp:lastPrinted>2012-11-12T17:06:00Z</cp:lastPrinted>
  <dcterms:modified xsi:type="dcterms:W3CDTF">2020-03-27T06:34:00Z</dcterms:modified>
  <cp:revision>56</cp:revision>
  <dc:subject/>
  <dc:title>Российская Федерация</dc:title>
</cp:coreProperties>
</file>