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3.2021 № 2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РЕШЕНИЕ               </w:t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rPr>
          <w:b/>
          <w:b/>
          <w:sz w:val="22"/>
          <w:szCs w:val="36"/>
          <w:u w:val="single"/>
        </w:rPr>
      </w:pPr>
      <w:r>
        <w:rPr>
          <w:b/>
          <w:sz w:val="22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т ____________          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Новопластуновского сельского  поселения Павловского района за 2020 год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sz w:val="28"/>
        </w:rPr>
      </w:pPr>
      <w:r>
        <w:rPr/>
        <w:t xml:space="preserve">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 Совет Новопластуновского сель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Новопластуновского  сельского поселения Павловского района (далее Новопластуновское сельское поселение) за 2020 года по доходам в сумме 31 100,8 (тридцать один миллион сто тысяч восемьсот рублей), по расходам 30 712,4 (тридцать миллионов семьсот двенадцать тысяч четыреста рублей), с превышением  доходов над расходами в сумме 388,4 (триста восемьдесят восемь тысяч четыреста рублей), профицит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операций сектора государственного управления, относящиеся к доходам бюджета за 2020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Новопластуновского сельского поселения Павловского района по кодам доходов классификации доходов бюджетов за 2020 год </w:t>
      </w:r>
      <w:r>
        <w:rPr>
          <w:sz w:val="28"/>
          <w:szCs w:val="28"/>
        </w:rPr>
        <w:t>(приложение № 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ходы бюджета Новопластуновского сельского поселения Павловского района  по разделам и  подразделам классификации расходов бюджетов за 2020 год (приложение №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бюджета  по ведомственной структуре бюджета Новопластуновского сельского поселения Павловского района  за 2020 год (приложение № 4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финансирования дефицита бюджета Новопластуновского сельского поселения Павловского район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20 год (приложение № 5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ходы бюджета Новопластуновского сельского поселения на реализацию </w:t>
      </w:r>
      <w:r>
        <w:rPr>
          <w:rFonts w:cs="Times New Roman" w:ascii="Times New Roman" w:hAnsi="Times New Roman"/>
          <w:sz w:val="28"/>
          <w:szCs w:val="28"/>
        </w:rPr>
        <w:t>ведомственных целевых программ Новопластуновского  сельского поселения  на 2020 год  (приложение № 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Новопластуновского сельского поселения Павловского района по финансам, бюджету, налогам и инвестиционной политике (Завгородняя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 официального обнародования.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</w:t>
        <w:tab/>
        <w:t xml:space="preserve">   А.П.Клименко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3:00Z</dcterms:created>
  <dc:creator>sergei</dc:creator>
  <dc:description/>
  <cp:keywords/>
  <dc:language>en-US</dc:language>
  <cp:lastModifiedBy>Татьяна</cp:lastModifiedBy>
  <cp:lastPrinted>2017-05-31T14:39:00Z</cp:lastPrinted>
  <dcterms:modified xsi:type="dcterms:W3CDTF">2021-03-16T08:31:00Z</dcterms:modified>
  <cp:revision>144</cp:revision>
  <dc:subject/>
  <dc:title>Российская Федерация</dc:title>
</cp:coreProperties>
</file>