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20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0 декабря  2019 года       № 8/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0 год от 22.12.2020 г. № 26/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0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97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 09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71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,8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4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2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64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20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77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15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11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14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4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5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09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5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56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6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87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21-03-15T11:23:00Z</dcterms:modified>
  <cp:revision>122</cp:revision>
  <dc:subject/>
  <dc:title/>
</cp:coreProperties>
</file>