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______________№ 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20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0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20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8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8,4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8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8,4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21,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185,2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21,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185,2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21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185,2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21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31 185,2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99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6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99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6,8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99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6,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99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6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7-03-29T15:07:00Z</cp:lastPrinted>
  <dcterms:modified xsi:type="dcterms:W3CDTF">2021-03-16T08:01:00Z</dcterms:modified>
  <cp:revision>63</cp:revision>
  <dc:subject/>
  <dc:title>Источники финансирования дефицита бюджета Северного сельского </dc:title>
</cp:coreProperties>
</file>