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9072" w:hanging="0"/>
        <w:jc w:val="center"/>
        <w:rPr/>
      </w:pPr>
      <w:r>
        <w:rPr>
          <w:sz w:val="28"/>
          <w:szCs w:val="28"/>
        </w:rPr>
        <w:t>от ____________ №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 по ведомственной структуре бюджета 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сельского</w:t>
      </w:r>
      <w:r>
        <w:rPr/>
        <w:t xml:space="preserve"> </w:t>
      </w:r>
      <w:r>
        <w:rPr>
          <w:sz w:val="28"/>
          <w:szCs w:val="28"/>
        </w:rPr>
        <w:t>поселения  Павловского района за 2020 год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(тыс. руб.)</w:t>
      </w:r>
    </w:p>
    <w:tbl>
      <w:tblPr>
        <w:tblW w:w="15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707"/>
        <w:gridCol w:w="512"/>
        <w:gridCol w:w="480"/>
        <w:gridCol w:w="1559"/>
        <w:gridCol w:w="732"/>
        <w:gridCol w:w="1395"/>
        <w:gridCol w:w="2045"/>
        <w:gridCol w:w="1440"/>
        <w:gridCol w:w="1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,</w:t>
            </w:r>
          </w:p>
          <w:p>
            <w:pPr>
              <w:pStyle w:val="Normal"/>
              <w:jc w:val="center"/>
              <w:rPr/>
            </w:pPr>
            <w:r>
              <w:rPr/>
              <w:t>утвержденный</w:t>
            </w:r>
          </w:p>
          <w:p>
            <w:pPr>
              <w:pStyle w:val="Normal"/>
              <w:jc w:val="center"/>
              <w:rPr/>
            </w:pPr>
            <w:r>
              <w:rPr/>
              <w:t>решением Совета</w:t>
            </w:r>
          </w:p>
          <w:p>
            <w:pPr>
              <w:pStyle w:val="Normal"/>
              <w:jc w:val="center"/>
              <w:rPr/>
            </w:pPr>
            <w:r>
              <w:rPr/>
              <w:t>Новопластун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20 декабря   2019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/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</w:t>
            </w:r>
          </w:p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роспись</w:t>
            </w:r>
          </w:p>
          <w:p>
            <w:pPr>
              <w:pStyle w:val="Normal"/>
              <w:jc w:val="center"/>
              <w:rPr/>
            </w:pPr>
            <w:r>
              <w:rPr/>
              <w:t>на 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 ние</w:t>
            </w:r>
          </w:p>
          <w:p>
            <w:pPr>
              <w:pStyle w:val="Normal"/>
              <w:jc w:val="center"/>
              <w:rPr/>
            </w:pPr>
            <w:r>
              <w:rPr/>
              <w:t>за 2020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к уточненной</w:t>
            </w:r>
          </w:p>
          <w:p>
            <w:pPr>
              <w:pStyle w:val="Normal"/>
              <w:ind w:hanging="29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росписи</w:t>
            </w:r>
          </w:p>
          <w:p>
            <w:pPr>
              <w:pStyle w:val="Normal"/>
              <w:jc w:val="center"/>
              <w:rPr/>
            </w:pPr>
            <w:r>
              <w:rPr/>
              <w:t>на 2020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– Всего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971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 0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712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пластуновско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971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0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12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041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7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45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1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1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деятельности высшего органа исполнительной власти                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6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6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6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6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Функционирование Правительства Российской Федерации, высших ор</w:t>
              <w:softHyphen/>
              <w:t>ганов исполнительной власти субъ</w:t>
              <w:softHyphen/>
              <w:t>ектов Российской Федерации, мест</w:t>
              <w:softHyphen/>
              <w:t>ных администр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 20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 7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4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 20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 7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функционирования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 199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3 7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 199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 7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 106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 6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дминистративные комисс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2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2006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2006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финансовых, налоговых и таможенных органов и финансового (финансово-бюджетного) надзо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2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й пала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8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2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трольно-счетная пала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2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68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2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2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12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12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Другие общегосударственные во</w:t>
              <w:softHyphen/>
              <w:t>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 083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 21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7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4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4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4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управления имуществом муниципального образования Новопластуновское сельское поселение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10010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10010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Новопластуновского сельского поселения Павловского района  в 2020 году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9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9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9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,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9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hanging="200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Прочие обязательства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1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1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0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9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9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м юбилейным и праздничным датам в 2020 году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0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8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о противодействии корруп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8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Ведомственная целевая программа Новопластуновского сельского поселения Павловского района  «Развитие малого и среднего предпринимательства на территории Новопластуновского сельского поселения Павловского района» на 2020 год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0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Мероприятия по поддержке и развитию территориального общественного самоуправления  в Новопластуновском сельскомс поселении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0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</w:rPr>
            </w:pPr>
            <w:r>
              <w:rPr/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0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Мероприятия по укреплению межнационального и межконфессионального согласия, сохранению и развитию языков и культур народов Российской Федерации, проживающих на территории Новопластуновского сельского поселения Павловского района, социальной и культурной адаптации мигрантов, профилактике межнациональных (межэтнических) конфликт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3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3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3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3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3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010059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Style w:val="Emphasis"/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Style w:val="Emphasis"/>
                <w:rFonts w:cs="Times New Roman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14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4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4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4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1005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4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005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4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008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(государственных) муниципальных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008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циональная безопасность и пра</w:t>
              <w:softHyphen/>
              <w:t>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</w:t>
              <w:softHyphen/>
              <w:t>жданск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гражданской обороны и обеспечение безопасности людей на водных объектах на территории Новопластуновского сельского поселения Павловского района на 2020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84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я по  защите населения и территории от  чрезвычайных ситуаций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4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0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70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7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0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ддержке хуторского казачьего обще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157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1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2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157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1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2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color w:val="000000"/>
              </w:rPr>
              <w:t>Ведомственная целевая программа Новопластуновского сельского поселения Павловского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20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  <w:lang w:val="en-CA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  <w:lang w:val="en-CA"/>
              </w:rPr>
            </w:pPr>
            <w:r>
              <w:rPr>
                <w:rFonts w:cs="Times New Roman"/>
                <w:bCs/>
                <w:sz w:val="22"/>
                <w:szCs w:val="22"/>
                <w:lang w:val="en-C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0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highlight w:val="yellow"/>
              </w:rPr>
            </w:pPr>
            <w:r>
              <w:rPr>
                <w:color w:val="000000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54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0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54001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S</w:t>
            </w:r>
            <w:r>
              <w:rPr>
                <w:rFonts w:cs="Times New Roman"/>
                <w:bCs/>
                <w:sz w:val="22"/>
                <w:szCs w:val="22"/>
              </w:rPr>
              <w:t>24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0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01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S</w:t>
            </w:r>
            <w:r>
              <w:rPr>
                <w:rFonts w:cs="Times New Roman"/>
                <w:bCs/>
                <w:sz w:val="22"/>
                <w:szCs w:val="22"/>
              </w:rPr>
              <w:t>24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0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е дорожно-транспортного травматизма на территории Новопластуновского сельского поселения Павловского  района на 2020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85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57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вышению безопасности дорожного движения и снижение дорожно-транспортного травматизм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85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57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8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57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8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57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37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0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20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7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3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30010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3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держка 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0101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0101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Благоустройств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07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9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озелен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9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озеленение территории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9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110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9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110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9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я мест захорон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673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3001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673001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1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использованию и охране земе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1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1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1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0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5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олодежной политик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5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094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25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6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094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5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0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9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9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1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1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бсидии бюджетным учреждениям 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1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Библиоте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03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6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3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3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3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04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87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хранению, использованию и популяризации объектов культурного наслед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4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7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604011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7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401102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7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Новопластуновского сельского поселения Павловского района «Обеспечение сохранности Обелиска землякам, погибшим в годы Великой Отечественной войн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5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сохранности Обелиска землякам, погибшим в годы Великой Отечественной войн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5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для решения социально-значимых вопросов местного значения на 2020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500629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500629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Поддержка клубных учреждений Новопластуновского сельского поселения Павловского района» на 2020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6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57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держке клуб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60А155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57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60А155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57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60А155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57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клуб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6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6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6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8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7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 Пенсионное обеспечение лиц, замещавших выборные муниципальные должности и должности муниципальной службы в Новопластуновскосм сельском поселении Павловского района на 2020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4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4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4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4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1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0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Style w:val="Style17"/>
                <w:rFonts w:cs="Times New Roman"/>
                <w:b w:val="false"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rFonts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yle17"/>
                <w:rFonts w:cs="Times New Roman"/>
                <w:b w:val="false"/>
                <w:sz w:val="22"/>
                <w:szCs w:val="22"/>
              </w:rPr>
              <w:t>Мероприятия по поддержке социально-ориентированных некоммерческих организ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yle17"/>
                <w:rFonts w:cs="Times New Roman"/>
                <w:b w:val="false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 874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3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8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Физическая 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 874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3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8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0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874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1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874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1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1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S</w:t>
            </w:r>
            <w:r>
              <w:rPr>
                <w:rFonts w:cs="Times New Roman"/>
                <w:bCs/>
                <w:sz w:val="22"/>
                <w:szCs w:val="22"/>
              </w:rPr>
              <w:t>1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874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8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1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S</w:t>
            </w:r>
            <w:r>
              <w:rPr>
                <w:rFonts w:cs="Times New Roman"/>
                <w:bCs/>
                <w:sz w:val="22"/>
                <w:szCs w:val="22"/>
              </w:rPr>
              <w:t>1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874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3"/>
              <w:jc w:val="both"/>
              <w:rPr>
                <w:color w:val="333333"/>
              </w:rPr>
            </w:pPr>
            <w:r>
              <w:rPr>
                <w:color w:val="333333"/>
              </w:rPr>
              <w:t>Бюджетные инвестиции в объекты капитальногостроительства государственной (муниципальной) собственности</w:t>
            </w:r>
          </w:p>
          <w:p>
            <w:pPr>
              <w:pStyle w:val="TableContents"/>
              <w:jc w:val="both"/>
              <w:rPr>
                <w:rFonts w:cs="Times New Roman"/>
                <w:color w:val="333333"/>
              </w:rPr>
            </w:pPr>
            <w:r>
              <w:rPr>
                <w:rFonts w:cs="Times New Roman"/>
                <w:color w:val="333333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1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S1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  <w:t>4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  <w:t>0.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  <w:t>4874</w:t>
            </w:r>
            <w:r>
              <w:rPr>
                <w:rFonts w:cs="Times New Roman"/>
                <w:bCs/>
                <w:sz w:val="22"/>
                <w:szCs w:val="22"/>
              </w:rPr>
              <w:t>,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3"/>
              <w:jc w:val="both"/>
              <w:rPr>
                <w:color w:val="333333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3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3"/>
              <w:jc w:val="both"/>
              <w:rPr/>
            </w:pPr>
            <w:r>
              <w:rPr/>
              <w:t>Средства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яется иная дотация из краевого бюджета в случае поощрения премирования победителей краевых конкурсов (смотров конкурсов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1629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3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1629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целевая программа Новопластуновского сельского поселения Павловского района «Благоустройство территории стадиона  станицы Новопластуновской»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4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0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территории стадиона станицы Новопластуновск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4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0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4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4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яется иная дотация из краевого бюджета в случае поощрения премирования победителей краевых конкурсов (смотров конкурсов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4001629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0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4001629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0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  <w:t xml:space="preserve">Глава Новопластуновского сельского поселения </w:t>
      </w:r>
    </w:p>
    <w:p>
      <w:pPr>
        <w:pStyle w:val="Normal"/>
        <w:jc w:val="both"/>
        <w:rPr/>
      </w:pPr>
      <w:r>
        <w:rPr/>
        <w:t>Павловского района                                                                                                                                                                                      А.П.Клименко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character" w:styleId="Style17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Arial Unicode MS" w:cs="Tahoma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06:00Z</dcterms:created>
  <dc:creator>User</dc:creator>
  <dc:description/>
  <cp:keywords/>
  <dc:language>en-US</dc:language>
  <cp:lastModifiedBy>Татьяна</cp:lastModifiedBy>
  <cp:lastPrinted>2021-03-16T09:11:00Z</cp:lastPrinted>
  <dcterms:modified xsi:type="dcterms:W3CDTF">2021-03-16T06:53:00Z</dcterms:modified>
  <cp:revision>330</cp:revision>
  <dc:subject/>
  <dc:title/>
</cp:coreProperties>
</file>