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3.2021 № 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екте отчета об исполнении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з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ный Игорь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Павловского района                                                          А.П.Клим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1-03-16T08:31:00Z</dcterms:modified>
  <cp:revision>43</cp:revision>
  <dc:subject/>
  <dc:title/>
</cp:coreProperties>
</file>