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6.03.2021 № 23</w:t>
      </w:r>
    </w:p>
    <w:p>
      <w:pPr>
        <w:pStyle w:val="Normal"/>
        <w:ind w:left="55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отчета об исполнении бюджета Новопластуновского сельского поселения Павловского района 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 Население Новопластуновского сельского поселения Павловского района с момента  обнародования проекта отчета об исполнении бюджета Новопластуновского сельского поселения Павловского района за 2020 год вправе участвовать в его обсуждении в следующих форм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отчета об исполнении бюджета Новопластуновского сельского поселения Павловского района за 2020 год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отчета об исполнении бюджета Новопластуновского сельского поселения Павловского района за 2020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или) изменениях по обнародованному проекту отчета об исполнении бюджета Новопластуновского сельского поселения Павловского района за 2020 год (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отчета об исполнении бюджета Новопластуновского сельского поселения Павловского района за 2020 год  (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ложения населения к обнародованному проекту отчета об исполнении бюджета Новопластуновского сельского поселения Павловского района за 2020 год могут вноситься в течение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.10.2003 года № 131-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едложения должны соответствовать следующим треб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олжны обеспечивать однозначное толкование положений проекта отчета об исполнении бюджета Новопластуновского сельского поселения Павловского района за 2020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Новопластуновского сельского поселения Павловского района за 2020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отчета об исполнении бюджета Новопластуновского сельского поселения Павловского района за 2020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Новопластуновского сельского поселения Павловского района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еред решением вопроса о принятии (включении) в текст проекта отчета об исполнении бюджета Новопластуновского сельского поселения Павловского района за 2020 год или отклонении предложений Совет Новопластуновского сельского поселения Павловского района  в соответствии с регламентом заслушивает доклад главы Новопластуновского сельского поселения  на сессии Новопластуно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проект отчета об исполнении бюджета Новопластуновского сельского поселения Павловского района за 2020 год предложений подлежат официальному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Татьяна</cp:lastModifiedBy>
  <cp:lastPrinted>2012-11-12T17:06:00Z</cp:lastPrinted>
  <dcterms:modified xsi:type="dcterms:W3CDTF">2021-03-16T08:31:00Z</dcterms:modified>
  <cp:revision>59</cp:revision>
  <dc:subject/>
  <dc:title>Российская Федерация</dc:title>
</cp:coreProperties>
</file>