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 операций сектора государственного управления, относящиеся к доходам бюджета за 2020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яч рублей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20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 от 22.12.2020 г.                 № 26/77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, всего: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82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100,8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56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65,1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83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0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3,8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1,1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2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6,9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2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9,9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5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,2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6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5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5</w:t>
            </w:r>
          </w:p>
        </w:tc>
      </w:tr>
      <w:tr>
        <w:trPr>
          <w:trHeight w:val="40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5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23,7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  к объектам налогообложения, расположенным в границах сельски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7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26,0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6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8,6</w:t>
            </w:r>
          </w:p>
        </w:tc>
      </w:tr>
      <w:tr>
        <w:trPr>
          <w:trHeight w:val="4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17,4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17,4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бюджетных и автономных учреждений,  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00 02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 за нарушение законов и иных нормативных правовых актов субъектов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10 02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6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35,7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7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46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58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30,0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77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54,7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 на софинансирование капитальных вложений в объекты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20077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4,7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2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2,8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32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2,8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2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2,5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2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2,5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ельских поселений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7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7,6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7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7,6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7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7,6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155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А.П.Клим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Татьяна</cp:lastModifiedBy>
  <cp:lastPrinted>2021-03-15T13:20:00Z</cp:lastPrinted>
  <dcterms:modified xsi:type="dcterms:W3CDTF">2021-03-15T10:38:00Z</dcterms:modified>
  <cp:revision>96</cp:revision>
  <dc:subject/>
  <dc:title/>
</cp:coreProperties>
</file>