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№ 1 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8.05.2017 № 39/182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0.12.2016 года № 32/155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на 2017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84,7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0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6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главы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  <w:szCs w:val="20"/>
        </w:rPr>
        <w:t>поселения Павловского района                                                             Ю.М.Михур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5-25T14:00:00Z</cp:lastPrinted>
  <dcterms:modified xsi:type="dcterms:W3CDTF">2017-05-31T11:51:00Z</dcterms:modified>
  <cp:revision>23</cp:revision>
  <dc:subject/>
  <dc:title/>
</cp:coreProperties>
</file>