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 xml:space="preserve">ПРИЛОЖЕНИЕ № 4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6.06.2017 № 40/18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0.12.2016 года № 32/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92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8,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,7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,5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46,00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0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80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80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6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 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9,6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9,6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7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,45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,70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7,7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5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5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2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2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9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,90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Наталья</dc:creator>
  <dc:description/>
  <cp:keywords/>
  <dc:language>en-US</dc:language>
  <cp:lastModifiedBy>User1</cp:lastModifiedBy>
  <cp:lastPrinted>2017-05-31T09:46:00Z</cp:lastPrinted>
  <dcterms:modified xsi:type="dcterms:W3CDTF">2017-06-20T06:03:00Z</dcterms:modified>
  <cp:revision>4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