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387"/>
        <w:gridCol w:w="369"/>
        <w:gridCol w:w="1798"/>
        <w:gridCol w:w="182"/>
        <w:gridCol w:w="945"/>
      </w:tblGrid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</w:tcPr>
          <w:p>
            <w:pPr>
              <w:pStyle w:val="Normal"/>
              <w:ind w:left="266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TableContents"/>
              <w:ind w:left="2578" w:hanging="283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1</w:t>
            </w:r>
          </w:p>
          <w:p>
            <w:pPr>
              <w:pStyle w:val="TableContents"/>
              <w:ind w:left="2578" w:hanging="283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ind w:left="2578" w:hanging="283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Normal"/>
              <w:ind w:left="2578" w:right="-110" w:hanging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.06.2017 № 40/186</w:t>
            </w:r>
          </w:p>
          <w:p>
            <w:pPr>
              <w:pStyle w:val="Normal"/>
              <w:ind w:left="266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668" w:right="-110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ПРИЛОЖЕНИЕ № 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  <w:vAlign w:val="bottom"/>
          </w:tcPr>
          <w:p>
            <w:pPr>
              <w:pStyle w:val="Normal"/>
              <w:ind w:left="2668" w:right="-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к   решению Совета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right="837" w:hanging="0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Новопластуновского сельского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Header"/>
              <w:tabs>
                <w:tab w:val="left" w:pos="4500" w:leader="none"/>
                <w:tab w:val="center" w:pos="4677" w:leader="none"/>
                <w:tab w:val="left" w:pos="5670" w:leader="none"/>
                <w:tab w:val="right" w:pos="9355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от 20.12.2016 года  № 32/155»</w:t>
            </w:r>
          </w:p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310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73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в бюджет  Новопластуновского сельского поселения Павловского района по кодам видов (подвидов) классификации доходов на 2017 год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193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3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моторные масла для дизельных и (или) карбюраторных (инжекторных) двигателей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автомобильный бензин, производимый на территории Российской Федерации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то уплаты акцизов на прямогонный бензин, производимый на территории Российской Федерации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44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6043 10 0000 110       1 06 06023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39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от сдачи в аренду  имущества, находящегося в оперативном управлении органов управления поселений и  созданных 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08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56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10000 00 0000 151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29999 10 0000 151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57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30000 00 0000 151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8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 поселений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602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38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пластуновского сельского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738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А.П.Клименк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right="-1341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16:33:00Z</dcterms:created>
  <dc:creator>Наталья</dc:creator>
  <dc:description/>
  <cp:keywords/>
  <dc:language>en-US</dc:language>
  <cp:lastModifiedBy>User1</cp:lastModifiedBy>
  <cp:lastPrinted>2012-12-18T09:41:00Z</cp:lastPrinted>
  <dcterms:modified xsi:type="dcterms:W3CDTF">2017-06-20T06:02:00Z</dcterms:modified>
  <cp:revision>15</cp:revision>
  <dc:subject/>
  <dc:title>ПРИЛОЖЕНИЕ № 2</dc:title>
</cp:coreProperties>
</file>