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2.12.202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26/7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1 году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1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1 год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1 году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1 год</w:t>
            </w:r>
          </w:p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1 год»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2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1 год</w:t>
            </w:r>
          </w:p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1 год</w:t>
            </w:r>
          </w:p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1 год»</w:t>
            </w:r>
          </w:p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1 год»</w:t>
            </w:r>
          </w:p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1 год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1 год</w:t>
            </w:r>
          </w:p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                                    «Благоустройство кладбищ в Новопластуновском сельском поселении Павловского района»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2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Павловского района                                                          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1-06-30T11:47:00Z</cp:lastPrinted>
  <dcterms:modified xsi:type="dcterms:W3CDTF">2021-06-30T08:48:00Z</dcterms:modified>
  <cp:revision>114</cp:revision>
  <dc:subject/>
  <dc:title>ПЕРЕЧЕНЬ</dc:title>
</cp:coreProperties>
</file>