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12.2020 № 26/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54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454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454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3454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2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2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21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21,3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567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1-06-29T12:46:00Z</dcterms:modified>
  <cp:revision>37</cp:revision>
  <dc:subject/>
  <dc:title/>
</cp:coreProperties>
</file>