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пластун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 ___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22.12.2020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6/76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11,1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3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7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4,0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т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9999 10 0000 150 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41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0 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1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41,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30 10 0000 150 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 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1-06-29T11:35:00Z</dcterms:modified>
  <cp:revision>74</cp:revision>
  <dc:subject/>
  <dc:title/>
</cp:coreProperties>
</file>