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ru-RU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ассмотрении проекта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на 2021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аторова Елена Виктор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я Антони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гин Владимир Григорье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енко Викто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ОС «Восточный»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Ю.М.Мих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Татьяна</cp:lastModifiedBy>
  <cp:lastPrinted>2014-11-11T14:12:00Z</cp:lastPrinted>
  <dcterms:modified xsi:type="dcterms:W3CDTF">2020-11-23T09:06:00Z</dcterms:modified>
  <cp:revision>50</cp:revision>
  <dc:subject/>
  <dc:title/>
</cp:coreProperties>
</file>