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                                             к проекту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____________ № ______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1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29,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0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,9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,1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8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8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8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8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(государственных)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(государственных)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47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9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9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9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1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1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1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1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17-11-10T11:54:00Z</cp:lastPrinted>
  <dcterms:modified xsi:type="dcterms:W3CDTF">2020-11-13T10:26:00Z</dcterms:modified>
  <cp:revision>188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