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____________ </w:t>
      </w:r>
      <w:r>
        <w:rPr/>
        <w:t>№</w:t>
      </w:r>
      <w:r>
        <w:rPr>
          <w:lang w:val="ru-RU"/>
        </w:rPr>
        <w:t xml:space="preserve"> ________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rHeight w:val="3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     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нтрольно-счетная палата                                                                          муниципального образования                           Павловский район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(в части бюджетов  сельских поселений)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0115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дминистративные штрафы, установленные Главой 15 Кодекса Российской Федерации  об административных правонарушениях, за административные правонарушения 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01157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дминистративные штрафы, установленные Главой 15 Кодекса Российской Федерации  об административных правонарушениях, за административные правонарушения 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6  01194  01 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330512/639e2fe7ff8415f917e98f43ef3e13932c0fb341/" \l "dst101595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Главой 19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33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Новопластун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оселения Павловского района                                                        А.П.Клименко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0-12-20T09:46:00Z</cp:lastPrinted>
  <dcterms:modified xsi:type="dcterms:W3CDTF">2020-11-09T13:37:00Z</dcterms:modified>
  <cp:revision>81</cp:revision>
  <dc:subject/>
  <dc:title>Приложение 1</dc:title>
</cp:coreProperties>
</file>