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_ № 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2.12.2020 № 26/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661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3661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3661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3661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328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328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328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328,3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567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left="-567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567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Т.Ю.Дехнич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1-09-29T10:40:00Z</dcterms:modified>
  <cp:revision>40</cp:revision>
  <dc:subject/>
  <dc:title/>
</cp:coreProperties>
</file>