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</w:t>
            </w:r>
          </w:p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___________ № ________                                 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2.12.2020 № 26/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328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3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,5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 01 1007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уличного освещения по улице Школьной хутора Бальчанский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уличного освещения по улице Школьной хутора Бальчанског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 01 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кладбищ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ежная политика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1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,4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,4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08-18T09:51:00Z</cp:lastPrinted>
  <dcterms:modified xsi:type="dcterms:W3CDTF">2021-09-29T10:32:00Z</dcterms:modified>
  <cp:revision>235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