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</w:t>
            </w:r>
          </w:p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 xml:space="preserve">от  ___________ № ______                                  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2.12.2020 № 26/76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1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21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5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3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 01 1007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кладбищ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ддержку местных инициатив по итогам краевого конкурс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ежная политика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07-01T09:27:00Z</cp:lastPrinted>
  <dcterms:modified xsi:type="dcterms:W3CDTF">2021-07-30T05:19:00Z</dcterms:modified>
  <cp:revision>22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