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 xml:space="preserve">ПРИЛОЖЕНИЕ № 4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 программным направлениям деятельности), группам  видов расходов классификации расходов бюджета 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985"/>
        <w:gridCol w:w="141"/>
        <w:gridCol w:w="709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62,8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инициативного бюджет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1 01 10070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71 01 10070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0 00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101 1007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556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6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6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     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5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    5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   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4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тивных комисс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3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ом Новопластуновского сельского поселения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05:00Z</dcterms:created>
  <dc:creator>Наталья</dc:creator>
  <dc:description/>
  <cp:keywords/>
  <dc:language>en-US</dc:language>
  <cp:lastModifiedBy>Татьяна</cp:lastModifiedBy>
  <cp:lastPrinted>2025-06-18T08:12:00Z</cp:lastPrinted>
  <dcterms:modified xsi:type="dcterms:W3CDTF">2025-06-18T06:30:00Z</dcterms:modified>
  <cp:revision>1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