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i w:val="false"/>
        </w:rPr>
        <w:t>АДМИНИСТРАЦИЯ НОВОПЛАСТУНОВСКОГО СЕЛЬСКОГО            ПОСЕЛЕНИЯ ПАВ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  <w:u w:val="single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т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15.01.201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таница Новопластуновск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>Об организации деятельности ярмарок на территории                                 Новопластуновского сельского поселения с января по декабрь 2015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851"/>
        <w:jc w:val="both"/>
        <w:rPr/>
      </w:pPr>
      <w:r>
        <w:rPr/>
        <w:t xml:space="preserve">В соответствии с Федеральным законом Российской Федерации </w:t>
        <w:br/>
        <w:t xml:space="preserve">от  28 декабря  2009  года № 381-ФЗ «Об основах государственного регулирования торговой деятельности в Российской Федерации», в целях развития </w:t>
        <w:br/>
        <w:t xml:space="preserve">региональной товаропроводящей инфраструктуры и улучшения доступности </w:t>
        <w:br/>
        <w:t xml:space="preserve">для населения свежих продуктов питания: </w:t>
      </w:r>
    </w:p>
    <w:p>
      <w:pPr>
        <w:pStyle w:val="Heading1"/>
        <w:ind w:firstLine="851"/>
        <w:jc w:val="both"/>
        <w:rPr/>
      </w:pPr>
      <w:r>
        <w:rPr/>
        <w:t>1. Организовать на территории Новопластуновского сельского поселения проведение периодичных универсальных розничных ярмарок.</w:t>
      </w:r>
    </w:p>
    <w:p>
      <w:pPr>
        <w:pStyle w:val="Heading1"/>
        <w:ind w:firstLine="851"/>
        <w:jc w:val="both"/>
        <w:rPr/>
      </w:pPr>
      <w:r>
        <w:rPr/>
        <w:t xml:space="preserve">2. Организатором проведения ярмарок назначить администрацию </w:t>
        <w:br/>
        <w:t>Новопластуновского сельского поселения Павловского района, расположенную по адресу: 352052, Краснодарский край, Павловский район станица Новопластуновская, улица Калинина, 27, телефон 5-85-84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стом проведения ярмарок считать площадь по улице Ленина, </w:t>
        <w:br/>
        <w:t>установив шестнадцать  торговых мес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овить период проведения ярмарок с 1 января  по 31 декабря 2015 года, пять раз в неделю (вторник, среда, четверг, пятница, суббота) </w:t>
        <w:br/>
        <w:t>с режимом работы: с 6-00 до 13-00 ча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схемы размещения торговых мест (прилагаются).</w:t>
      </w:r>
    </w:p>
    <w:p>
      <w:pPr>
        <w:pStyle w:val="Normal"/>
        <w:widowControl w:val="false"/>
        <w:autoSpaceDE w:val="false"/>
        <w:spacing w:lineRule="atLeast" w:line="29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комендовать работникам отдела министерства внутренних дел по Павловскому району организовать дежурство на время проведения ярмарк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tLeast" w:line="297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7. Контроль за выполнением настоящего распоряжения возложить на специалиста 2 категории администрации Новопластуновского сельского </w:t>
        <w:br/>
        <w:t>поселения Олесю Анатольевну Комарову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bCs/>
          <w:sz w:val="28"/>
          <w:szCs w:val="28"/>
        </w:rPr>
        <w:t xml:space="preserve">8. </w:t>
      </w:r>
      <w:r>
        <w:rPr>
          <w:sz w:val="28"/>
        </w:rPr>
        <w:t>Распоряжение 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пластун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Павловского района</w:t>
        <w:tab/>
        <w:tab/>
        <w:t xml:space="preserve">                    </w:t>
        <w:tab/>
        <w:t xml:space="preserve">                  А.П.Клим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36:00Z</dcterms:created>
  <dc:creator>Юра</dc:creator>
  <dc:description/>
  <cp:keywords/>
  <dc:language>en-US</dc:language>
  <cp:lastModifiedBy>User</cp:lastModifiedBy>
  <cp:lastPrinted>2015-01-15T08:39:00Z</cp:lastPrinted>
  <dcterms:modified xsi:type="dcterms:W3CDTF">2015-01-29T09:41:00Z</dcterms:modified>
  <cp:revision>24</cp:revision>
  <dc:subject/>
  <dc:title>Об общественных активах поселений по вопросам охраны</dc:title>
</cp:coreProperties>
</file>